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ÎàÜìºÜòÆ²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àã ÝÛáõÃ³Ï³Ý Ùß³ÏáõÃ³ÛÇÝ Å³é³Ý·áõÃÛ³Ý å³ßïå³ÝáõÃÛ³Ý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³íáñí³Í ³½·»ñÇ` ÏñÃáõÃÛ³Ý, ·ÇïáõÃÛ³Ý ¨ Ùß³ÏáõÛÃÇ Ï³½Ù³Ï»ñåáõÃÛ³Ý, ³ÛëáõÑ»ïª ÚàôÜºêÎú, ¶ÉË³íáñ ËáñÑñ¹³ÅáÕáíÁ, Ññ³íÇñí»Éáí ö³ñÇ½áõÙ` 2003Ã. ë»åï»Ùµ»ñÇ 29-Çó ÑáÏï»Ùµ»ñÇ 17-Á, Çñ 32-ñ¹ Ýëï³ßñç³ÝÇÝ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íÏ³Û³Ïáã»Éáí</w:t>
      </w:r>
      <w:r>
        <w:rPr>
          <w:rFonts w:cs="Times Armenian" w:ascii="Times Armenian" w:hAnsi="Times Armenian"/>
        </w:rPr>
        <w:t xml:space="preserve"> Ù³ñ¹áõ Çñ³íáõÝùÝ»ñÇ í»ñ³µ»ñÛ³É ·áÛáõÃÛáõÝ áõÝ»óáÕ ÙÇç³½·³ÛÇÝ ÷³ëï³ÃÕÃ»ñÁ, Ù³ëÝ³íáñ³å»ë 1948 Ãí³Ï³ÝÇ Ø³ñ¹áõ Çñ³íáõÝùÝ»ñÇ Ñ³ÙÁÝ¹Ñ³Ýáõñ Ðéã³Ï³·ÇñÁ, 1966 Ãí³Ï³ÝÇ §îÝï»ë³Ï³Ý, ëáóÇ³É³Ï³Ý ¨ Ùß³ÏáõÃ³ÛÇÝ Çñ³íáõÝùÝ»ñÇ Ù³ëÇÝ¦ ¨ §ø³Õ³ù³óÇ³Ï³Ý áõ ù³Õ³ù³Ï³Ý Çñ³íáõÝùÝ»ñÇ Ù³ëÇÝ¦ ÙÇç³½·³ÛÇÝ ¹³ßÝ³·ñ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</w:t>
      </w:r>
      <w:r>
        <w:rPr>
          <w:rFonts w:cs="Times Armenian" w:ascii="Times Armenian" w:hAnsi="Times Armenian"/>
        </w:rPr>
        <w:t xml:space="preserve"> áã ÝÛáõÃ³Ï³Ý Ùß³ÏáõÃ³ÛÇÝ Å³é³Ý·áõÃÛ³Ý` áñå»ë Ùß³ÏáõÃ³ÛÇÝ µ³½Ù³½³ÝáõÃÛ³Ý ß³ñÅ³éÇÃ ¨ Ï³ÛáõÝ ½³ñ·³óÙ³Ý »ñ³ßËÇù Ñ³Ý¹Çë³Ý³Éáõ  Ï³ñ¨áñáõÃÛáõÝÁ, ÇÝãå»ë ÁÝ¹·Íí³Í ¿ Øß³ÏáõÛÃÇ ¨ ýáÉÏÉáñÇ å³ßïå³ÝáõÃÛ³Ý Ù³ëÇÝ ÚàôÜºêÎú-Ç 1989 Ãí³Ï³ÝÇ Ð³ÝÓÝ³ñ³ñ³Ï³ÝáõÙ, Øß³ÏáõÃ³ÛÇÝ µ³½Ù³½³ÝáõÃÛ³Ý Ù³ëÇÝ ÚàôÜºêÎú-Ç 2001 Ãí³Ï³ÝÇ Ð³ÙÁÝ¹Ñ³Ýáõñ Ñéã³Ï³·ñáõÙ ¨ Øß³ÏáõÛÃÇ Ý³Ë³ñ³ñÝ»ñÇ 3-ñ¹ ÎÉáñ ë»Õ³ÝÇ ùÝÝ³ñÏáõÙÝ»ñÇ ³ñ¹ÛáõÝùáõÙ ÁÝ¹áõÝí³Í` 2002 Ãí³Ï³ÝÇ êï³ÙµáõÉÛ³Ý Ñéã³Ï³·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</w:t>
      </w:r>
      <w:r>
        <w:rPr>
          <w:rFonts w:cs="Times Armenian" w:ascii="Times Armenian" w:hAnsi="Times Armenian"/>
        </w:rPr>
        <w:t xml:space="preserve"> áã ÝÛáõÃ³Ï³Ý Ùß³ÏáõÃ³ÛÇÝ Å³é³Ý·áõÃÛ³Ý ¨ ÝÛáõÃ³Ï³Ý Ùß³ÏáõÃ³ÛÇÝ áõ µÝ³Ï³Ý Å³é³Ý·áõÃÛ³Ý ÙÇç¨ »Õ³Í ë»ñï ÷áËÏ³Ëí³Í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 xml:space="preserve">ÁÝ¹áõÝ»Éáí, </w:t>
      </w:r>
      <w:r>
        <w:rPr>
          <w:rFonts w:cs="Times Armenian" w:ascii="Times Armenian" w:hAnsi="Times Armenian"/>
        </w:rPr>
        <w:t>áñ ·Éáµ³ÉÇ½³óÇ³ÛÇ ¨ ëáóÇ³É³Ï³Ý Ó¨³÷áËáõÙÝ»ñÇ ·áñÍÁÝÃ³óÝ»ñÁ ¨ ¹ñ³Ýó Ñ»ï¨³Ýùáí Ñ³Ù³ÛÝùÝ»ñÇ ÙÇç¨ ëï»ÕÍí³Í Ýáñ³óí³Í »ñÏËáëáõÃÛ³Ý å³ÛÙ³ÝÝ»ñÁ, ÇÝãå»ë Ý³¨ ³ÝÑ³Ý¹áõñÅáÕ³Ï³ÝáõÃÛ³Ý »ñ¨áõÛÃÝ»ñÁ Ù»Í³óÝáõÙ »Ý áã ÝÛáõÃ³Ï³Ý Ùß³ÏáõÃ³ÛÇÝ Å³é³Ý·áõÃÛ³Ý íÇ×³ÏÇ í³ïÃ³ñ³óÙ³Ý, ³ÝÑ»ï³óÙ³Ý ¨ ù³Ûù³ÛÙ³Ý íï³Ý·Á, Ù³ëÝ³íáñ³å»ë, ³Û¹åÇëÇ Å³é³Ý·áõÃÛ³Ý å³ßïå³ÝáõÃÛ³Ý Ñ³Ù³ñ é»ëáõñëÝ»ñÇ å³Ï³ëÇ å³ï×³é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·Çï³Ïó»Éáí</w:t>
      </w:r>
      <w:r>
        <w:rPr>
          <w:rFonts w:cs="Times Armenian" w:ascii="Times Armenian" w:hAnsi="Times Armenian"/>
        </w:rPr>
        <w:t xml:space="preserve"> áã ÝÛáõÃ³Ï³Ý Ùß³ÏáõÃ³ÛÇÝ Å³é³Ý·áõÃÛáõÝÁ å³ßïå³Ý»Éáõ Ù³ñ¹ÏáõÃÛ³Ý Ñ³ÙÁÝ¹Ñ³Ýáõñ ó³ÝÏáõÃÛáõÝÁ ¨ ÁÝ¹Ñ³Ýáõñ Ùï³Ñá·áõÃÛáõÝÁ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i/>
        </w:rPr>
        <w:t>ÁÝ¹áõÝ»Éáí</w:t>
      </w:r>
      <w:r>
        <w:rPr>
          <w:rFonts w:cs="Times Armenian" w:ascii="Times Armenian" w:hAnsi="Times Armenian"/>
        </w:rPr>
        <w:t>, áñ Ñ³Ù³ÛÝùÝ»ñÁ, Ù³ëÝ³íáñ³å»ë µÝÇÏ Ñ³Ù³ÛÝùÝ»ñÁ, ËÙµ»ñÁ ¨ áñáß ¹»åù»ñáõÙ ³ÝÑ³ïÝ»ñÁ Ï³ñ¨áñ ¹»ñ »Ý Ë³ÕáõÙ áã ÝÛáõÃ³Ï³Ý Ùß³ÏáõÃ³ÛÇÝ Å³é³Ý·áõÃÛ³Ý ëï»ÕÍÙ³Ý, å³ßïå³ÝáõÃÛ³Ý, å³Ñå³ÝÙ³Ý ¨ í»ñ³Ï³Ý·ÝÙ³Ý ·áñÍáõÙ` ¹ñ³Ýáí û·Ý»Éáí Ñ³ñëï³óÝ»É Ùß³ÏáõÃ³ÛÇÝ µ³½Ù³½³ÝáõÃÛáõÝÁ ¨ Ù³ñ¹áõ ëï»ÕÍ³ñ³ñ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Ýß»Éáí</w:t>
      </w:r>
      <w:r>
        <w:rPr>
          <w:rFonts w:cs="Times Armenian" w:ascii="Times Armenian" w:hAnsi="Times Armenian"/>
        </w:rPr>
        <w:t xml:space="preserve"> ÚàôÜºêÎú-Ç ·áñÍáÕáõÃÛáõÝÝ»ñÇ Ñ»é³ÝÏ³ñ³ÛÇÝ ³½¹»óáõÃÛáõÝÁ Ùß³ÏáõÃ³ÛÇÝ Å³é³Ý·áõÃÛ³Ý å³ßïå³ÝáõÃÛ³Ý Ù³ëÇÝ ÝáñÙ³ïÇí ÷³ëï³ÃÕÃ»ñÇ, Ù³ëÝ³íáñ³å»ë Ð³Ù³ßË³ñÑ³ÛÇÝ Ùß³ÏáõÃ³ÛÇÝ ¨ µÝ³Ï³Ý Å³é³Ý·áõÃÛ³Ý å³ßïå³ÝáõÃÛ³Ý Ù³ëÇÝ 1972 Ãí³Ï³ÝÇ ÎáÝí»ÝóÇ³ÛÇ  Ùß³ÏÙ³Ý ·áñÍáõÙ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Ýß»Éáí Ý³¨,</w:t>
      </w:r>
      <w:r>
        <w:rPr>
          <w:rFonts w:cs="Times Armenian" w:ascii="Times Armenian" w:hAnsi="Times Armenian"/>
        </w:rPr>
        <w:t xml:space="preserve"> áñ ³é³ÛÅÙ ·áÛáõÃÛáõÝ ãáõÝÇ áã ÝÛáõÃ³Ï³Ý Ùß³ÏáõÃ³ÛÇÝ Å³é³Ý·áõÃÛ³Ý å³ßïå³ÝáõÃÛ³Ý í»ñ³µ»ñÛ³É áñ¨¿ å³ñï³¹ñáÕ µ³½Ù³ÏáÕÙ³ÝÇ ÷³ëï³ÃáõÕÃ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,</w:t>
      </w:r>
      <w:r>
        <w:rPr>
          <w:rFonts w:cs="Times Armenian" w:ascii="Times Armenian" w:hAnsi="Times Armenian"/>
        </w:rPr>
        <w:t xml:space="preserve"> áñ Ùß³ÏáõÃ³ÛÇÝ ¨ µÝ³Ï³Ý Å³é³Ý·áõÃÛ³Ý Ù³ëÇÝ ·áñÍáÕ ÙÇç³½·³ÛÇÝ Ñ³Ù³Ó³ÛÝ³·ñ»ñÁ, Ñ³ÝÓÝ³ñ³ñ³Ï³ÝÝ»ñÁ ¨ µ³Ý³Ó¨»ñÝ ³ÝÑñ³Å»ßï ¿ ³ñ¹ÛáõÝ³í»ïá</w:t>
        <w:softHyphen/>
        <w:t>ñ»Ý Ñ³ñëï³óÝ»É ¨ Éñ³óÝ»É áã ÝÛáõÃ³Ï³Ý Ùß³ÏáõÃ³ÛÇÝ Å³é³Ý·áõÃÛ³ÝÁ í»ñ³µ»ñáÕ Ýáñ ¹ñáõÛÃÝ»ñ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</w:t>
      </w:r>
      <w:r>
        <w:rPr>
          <w:rFonts w:cs="Times Armenian" w:ascii="Times Armenian" w:hAnsi="Times Armenian"/>
        </w:rPr>
        <w:t xml:space="preserve"> áã ÝÛáõÃ³Ï³Ý Ùß³ÏáõÃ³ÛÇÝ Å³é³Ý·áõÃÛ³Ý ¨ Ýñ³ å³ßïå³ÝáõÃÛ³Ý Ï³ñ¨áñáõÃÛ³Ý ³é³í»É ËáñÁ ·Çï³ÏóÙ³Ý ³ÝÑñ³Å»ßïáõÃÛáõÝÁ Ñ³ïÏ³å»ë »ñÇï³ë³ñ¹ ë»ñáõÝ¹Ý»ñÇ Ùáï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,</w:t>
      </w:r>
      <w:r>
        <w:rPr>
          <w:rFonts w:cs="Times Armenian" w:ascii="Times Armenian" w:hAnsi="Times Armenian"/>
        </w:rPr>
        <w:t xml:space="preserve"> áñ ÙÇç³½·³ÛÇÝ Ñ³ÝñáõÃÛáõÝÁ ëáõÛÝ ÎáÝí»ÝóÇ³ÛÇ Ø³ëÝ³ÏÇó å»ïáõÃÛáõÝÝ»ñÇ Ñ»ï Ñ³Ù³ï»Õ Ñ³Ù³·áñÍ³ÏóáõÃÛ³Ý ¨ ÷áË³ç³ÏóáõÃÛ³Ý á·áí å»ïù ¿ ûÅ³Ý¹³ÏÇ ³Û¹åÇëÇ Å³é³Ý·áõÃÛ³Ý å³ßïå³ÝáõÃÛ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Çß»óÝ»Éáí</w:t>
      </w:r>
      <w:r>
        <w:rPr>
          <w:rFonts w:cs="Times Armenian" w:ascii="Times Armenian" w:hAnsi="Times Armenian"/>
        </w:rPr>
        <w:t xml:space="preserve"> áã ÝÛáõÃ³Ï³Ý Ùß³ÏáõÃ³ÛÇÝ Å³é³Ý·áõÃÛ³ÝÁ í»ñ³µ»ñáÕ ÚàôÜºêÎú-Ç Íñ³·ñ»ñÇ, Ù³ëÝ³íáñ³å»ë §Ø³ñ¹ÏáõÃÛ³Ý µ³Ý³íáñ ¨ áã ÝÛáõÃ³Ï³Ý Å³é³Ý·áõÃÛ³Ý ·ÉáõË·áñÍáóÝ»ñÇ¦ Ðéã³Ï³·ñÇ Ù³ëÇÝ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</w:rPr>
        <w:t>Ñ³ßíÇ ³éÝ»Éáí</w:t>
      </w:r>
      <w:r>
        <w:rPr>
          <w:rFonts w:cs="Times Armenian" w:ascii="Times Armenian" w:hAnsi="Times Armenian"/>
        </w:rPr>
        <w:t xml:space="preserve"> áã ÝÛáõÃ³Ï³Ý Ùß³ÏáõÃ³ÛÇÝ Å³é³Ý·áõÃÛ³Ý` áñå»ë Ù³ñ¹Ï³Ýó Ù»ñÓ»óÙ³ÝÁ ¨ Ýñ³Ýó ÙÇç¨ ÷áË³Ý³ÏáõÙÝ»ñÇÝ ¨ ÷áËÁÙµéÝÙ³ÝÁ Ýå³ëïáÕ ·áñÍáÝÇ ³Ý·Ý³Ñ³ï»ÉÇ ¹»ñÁ,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. ÑáÏï»Ùµ»ñÇ 17-ÇÝ ÁÝ¹áõÝáõÙ ¿ 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</w:rPr>
        <w:t>I. ÀÝ¹Ñ³Ýáõñ ¹ñáõÛÃÝ»ñ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.  ÎáÝí»ÝóÇ³ÛÇ Ýå³ï³Ï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Ý 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å³ßïå³Ý»É áã ÝÛáõÃ³Ï³Ý Ùß³ÏáõÃ³ÛÇÝ Å³é³Ý·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³å³Ñáí»É ß³Ñ³·ñ·Çé Ñ³Ù³ÛÝùÝ»ñÇ, ËÙµ»ñÇ ¨ ³ÝÑ³ïÝ»ñÇ Ñ³ñ·³ÝùÁ áã ÝÛáõÃ³Ï³Ý Ùß³ÏáõÃ³ÛÇÝ Å³é³Ý·áõÃÛ³Ý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ï»Õ³Ï³Ý, ³½·³ÛÇÝ ¨ ÙÇç³½·³ÛÇÝ Ù³Ï³ñ¹³ÏÝ»ñáõÙ µ³ñÓñ³óÝ»É áã ÝÛáõÃ³Ï³Ý Ùß³ÏáõÃ³ÛÇÝ Å³é³Ý·áõÃÛ³Ý ¨ ÷áË³¹³ñÓ ×³Ý³ã»ÉÇáõÃÛ³Ý ³å³ÑáíÙ³Ý Ï³ñ¨áñáõÃÛ³Ý ·Çï³Ïó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¹) ³å³Ñáí»É ÙÇç³½·³ÛÇÝ Ñ³Ù³·áñÍ³ÏóáõÃÛáõÝÁ ¨ ³ç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2 . ê³ÑÙ³ÝáõÙÝ»ñ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§àã ÝÛáõÃ³Ï³Ý Ùß³ÏáõÃ³ÛÇÝ Å³é³Ý·áõÃÛáõÝ¦-Á Ý»ñ³éáõÙ ¿ ëáíáñáõÛÃÝ»ñÁ, µ»Ù³¹ñáõÃÛáõÝÝ»ñÁ, ³ñï³Ñ³ÛïáõÃÛáõÝÝ»ñÁ, ·Çï»ÉÇùÝ»ñÝ áõ ÑÙïáõÃÛáõÝÁ, ÇÝãå»ë Ý³¨ ¹ñ³Ýó Ñ»ï Ï³åí³Í ·áñÍÇùÝ»ñÁ, ³é³ñÏ³Ý»ñÁ, ³ñí»ëïÇ ·áñÍ»ñÁ ¨ Ùß³ÏáõÃ³ÛÇÝ ï³ñ³ÍùÝ»ñÁ, áñáÝù Ñ³Ù³ÛÝùÝ»ñÇ, ËÙµ»ñÇ ¨, áñáß ¹»åù»ñáõÙ, ³ÝÑ³ïÝ»ñÇ ÏáÕÙÇó ×³Ý³ãíáõÙ »Ý áñå»ë Çñ»Ýó Ùß³ÏáõÃ³ÛÇÝ Å³é³Ý·áõÃÛ³Ý Ù³ë: ê»ñÝ¹»ë»ñáõÝ¹ ÷áË³ÝóíáÕ ³Û¹ áã ÝÛáõÃ³Ï³Ý Ùß³ÏáõÃ³ÛÇÝ Å³é³Ý·áõÃÛáõÝÁ Ùßï³å»ë í»ñ³Ï³Ý·ÝíáõÙ ¿ Ñ³Ù³ÛÝùÝ»ñÇ áõ ËÙµ»ñÇ ÏáÕÙÇóª Ç å³ï³ëË³Ý Çñ»Ýó ßñç³å³ïáÕ ÙÇç³í³ÛñÇ, µÝáõÃÛ³Ý ¨ Çñ»Ýó å³ïÙáõÃÛ³Ý Ñ»ï ÷áË³½¹»óáõÃÛ³Ý, ¨ ÷áË³ÝóáõÙ ¿ Ýñ³Ýó ÇÝùÝ³ïÇåáõÃÛ³Ý áõ Ñ³çáñ¹³Ï³ÝáõÃÛ³Ý ½·³óáÕáõÃÛáõÝ` ¹ñ³Ýáí ÇëÏ Ýå³ëï»Éáí Ùß³ÏáõÃ³ÛÇÝ µ³½Ù³½³ÝáõÃÛ³Ý ¨ Ù³ñ¹áõ ëï»ÕÍ³ñ³ñáõÃÛ³Ý ÝÏ³ïÙ³Ùµ Ñ³ñ·³ÝùÇ Ó¨³íáñÙ³ÝÁ: êáõÛÝ ÎáÝí»ÝóÇ³ÛÇ Ýå³ï³ÏÝ»ñÇó »ÉÝ»Éáí` ùÝÝáõÃÛ³Ý ¿ ³éÝíáõÙ ÙÇ³ÛÝ ³ÛÝ áã ÝÛáõÃ³Ï³Ý Ùß³ÏáõÃ³ÛÇÝ Å³é³Ý·áõÃÛáõÝÁ, áñÁ Ñ³Ù³ï»Õ»ÉÇ ¿ Ù³ñ¹áõ Çñ³íáõÝùÝ»ñÇ í»ñ³µ»ñÛ³É ·áÛáõÃÛáõÝ áõÝ»óáÕ ÙÇç³½·³ÛÇÝ ÷³ëï³ÃÕÃ»ñÇ, ÇÝãå»ë Ý³¨ Ñ³Ù³ÛÝùÝ»ñÇ, ËÙµ»ñÇ ¨ ³ÝÑ³ïÝ»ñÇ ÙÇç¨ ÷áË³¹³ñÓ Ñ³ñ·³ÝùÇ ¨ Ï³ÛáõÝ ½³ñ·³óÙ³Ý å³Ñ³ÝçÝ»ñÇ Ñ»ï:</w:t>
      </w:r>
    </w:p>
    <w:p>
      <w:pPr>
        <w:pStyle w:val="TextBody"/>
        <w:tabs>
          <w:tab w:val="left" w:pos="7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§àã ÝÛáõÃ³Ï³Ý Ùß³ÏáõÃ³ÛÇÝ Å³é³Ý·áõÃÛáõÝÁ¦, ÇÝãå»ë ë³ÑÙ³Ýí³Í ¿ í»ñáÑÇßÛ³É 1-ÇÝ Ï»ïáõÙ, Ç ÃÇíë ³ÛÉáó, ¹ñë¨áñíáõÙ ¿ Ñ»ï¨Û³É µÝ³·³í³éÝ»ñáõ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³) µ³Ý³íáñ ³í³Ý¹áõÃÛáõÝÝ»ñ ¨ ³ñï³Ñ³ÛïáõÃÛáõÝÝ»ñ, Ý»ñ³éÛ³É É»½áõÝª áñå»ë áã ÝÛáõÃ³Ï³Ý Ùß³ÏáõÃ³ÛÇÝ Å³é³Ý·áõÃÛ³Ý ÷áË³ÝóÙ³Ý ÙÇçáó,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µ) Ï³ï³ñáÕ³Ï³Ý ³ñí»ëïÝ»ñ,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·) ëáóÇ³É³Ï³Ý ëáíáñáõÛÃÝ»ñ, Í»ë»ñ, ïáÝ³Ï³ï³ñáõÃÛáõÝÝ»ñ,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µÝáõÃÛ³ÝÁ ¨ ïÇ»½»ñùÇÝ í»ñ³µ»ñáÕ ·Çï»ÉÇùÝ»ñ ¨ ëáíáñáõÛÃÝ»ñ,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») ³í³Ý¹³Ï³Ý ³ñÑ»ë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ä³ßïå³ÝáõÃÛáõÝ¦ Ýß³Ý³ÏáõÙ ¿` áã ÝÛáõÃ³Ï³Ý Ùß³ÏáõÃ³ÛÇÝ Å³é³Ý·áõÃÛ³Ý Ï»ÝëáõÝ³ÏáõÃÛáõÝÝ ³å³Ñáí»ÉáõÝ áõÕÕí³Í ÙÇçáóÝ»ñ` Ý»ñ³éÛ³É ³Û¹ Å³é³Ý·áõÃÛ³Ý ÝáõÛÝ³Ï³Ý³óáõÙÁ, ÷³ëï³ÃÕÃ»ñáí Ó¨³Ï»ñåáõÙÁ, Ñ»ï³½áïáõÃÛáõÝÁ, å³Ñå³ÝáõÃÛáõÝÁ, å³ßïå³ÝáõÃÛáõÝÁ, ËÃ³ÝáõÙÁ, µ³ñ»É³íáõÙÁ, ÷áË³ÝóáõÙÁ` ·ÉË³íáñ³å»ë å³ßïá</w:t>
        <w:softHyphen/>
        <w:t>Ý³Ï³Ý ¨ áã å³ßïáÝ³Ï³Ý ÏñÃáõÃÛ³Ý ÙÇçáóáí, ÇÝãå»ë Ý³¨ ³Û¹åÇëÇ Å³é³Ý·áõÃÛ³Ý ï³ñµ»ñ áõÕÕáõÃÛáõÝÝ»ñÇ í»ñ³Ï»Ý¹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Ø³ëÝ³ÏÇó å»ïáõÃÛáõÝÝ»ñ¦ Ýß³Ý³ÏáõÙ ¿` å»ïáõÃÛáõÝÝ»ñ, áñáÝó Ñ³Ù³ñ ëáõÛÝ ÎáÝí»ÝóÇ³Ý å³ñï³¹ñáÕ ¿, ¨ áñáÝó ÝÏ³ïÙ³Ùµ ÎáÝí»ÝóÇ³Ý áõÅÇ Ù»ç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ÎáÝí»ÝóÇ³Ý Ñ³Ù³å³ï³ëË³Ý ÷á÷áËáõÃÛáõÝÝ»ñáí (mutatis mutandis) ÏÇñ³éíáõÙ ¿ 33-ñ¹ Ñá¹í³ÍáõÙ Ýßí³Í ï³ñ³ÍùÝ»ñÇ ÝÏ³ïÙ³Ùµ, áñáÝù ¹³éÝáõÙ »Ý ÎáÝí»ÝóÇ³ÛÇ Ø³ëÝ³ÏÇóÝ»ñ` ³Û¹ Ñá¹í³Íáí Ñ³ëï³ïí³Í å³ÛÙ³ÝÝ»ñÇ Ñ³Ù³Ó³ÛÝ: ²Û¹ ³éáõÙáí §Ø³ëÝ³ÏÇó å»ïáõÃÛáõÝÝ»ñ¦ ³ñï³Ñ³ÛïáõÃÛáõÝÁ í»ñ³µ»ñáõÙ ¿  Ý³¨ ³Û¹ ï³ñ³ÍùÝ»ñÇÝ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3. Î³åÁ ÙÇç³½·³ÛÇÝ ³ÛÉ ÷³ëï³ÃÕÃ»ñÇ Ñ»ï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ÇÝã ëáõÛÝ ÎáÝí»ÝóÇ³ÛáõÙ ãÇ Ï³ñáÕ Ù»ÏÝ³µ³Ýí»É Çµñ¨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Ð³Ù³ßË³ñÑ³ÛÇÝ Ùß³ÏáõÃ³ÛÇÝ ¨ µÝ³Ï³Ý Å³é³Ý·áõÃÛ³Ý å³Ñå³ÝÙ³Ý Ù³ëÇÝ 1972 Ãí³Ï³ÝÇ ÎáÝí»ÝóÇ³ÛÇ ßñç³Ý³ÏÝ»ñáõÙ áã ÝÛáõÃ³Ï³Ý Ùß³ÏáõÃ³ÛÇÝ Å³é³Ý·áõÃÛ³Ý Ñ»ï ³ÝÙÇç³Ï³Ý Ï³å áõÝ»óáÕ Ñ³Ù³ßË³ñÑ³ÛÇÝ Å³é³Ý·áõÃÛ³Ý ³ñÅ»ùÝ»ñÇ å³Ñå³ÝÙ³Ý Ï³ñ·³íÇ×³ÏÁ ÷á÷áËáÕ Ï³Ù Ù³Ï³ñ¹³ÏÁ Ýí³½»óÝáÕ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ï³íáñ ë»÷³Ï³ÝáõÃÛ³Ý Çñ³íáõÝùÇÝ Ï³Ù Ï»Ýë³µ³Ý³Ï³Ý ¨ µÝ³å³Ñ</w:t>
        <w:softHyphen/>
        <w:t>å³</w:t>
        <w:softHyphen/>
        <w:t>Ý³</w:t>
        <w:softHyphen/>
        <w:t>Ï³Ý å³ß³ñÝ»ñÇ û·ï³·áñÍÙ³ÝÁ í»ñ³µ»ñáÕ ó³ÝÏ³ó³Í ÙÇç³½·³ÛÇÝ ÷³ëï³ÃÕÃÇó µËáÕ` ¹ñ³Ý ÙÇ³ó³Í Ø³ëÝ³ÏÇó å»ïáõÃÛáõÝÝ»ñÇ Çñ³íáõÝùÝ»ñÁ áõ å³ñï³íáñáõÃÛáõÝÝ»ñÁ ßáß³÷áÕ:</w:t>
      </w:r>
    </w:p>
    <w:p>
      <w:pPr>
        <w:pStyle w:val="Normal"/>
        <w:ind w:firstLine="374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numPr>
          <w:ilvl w:val="0"/>
          <w:numId w:val="2"/>
        </w:numPr>
        <w:jc w:val="center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ÎáÝí»ÝóÇ³ÛÇ Ù³ñÙÇÝÝ»ñÁ</w:t>
      </w:r>
    </w:p>
    <w:p>
      <w:pPr>
        <w:pStyle w:val="Heading2"/>
        <w:ind w:left="0" w:hanging="0"/>
        <w:jc w:val="center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Heading2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. Ø³ëÝ³ÏÇó å»ïáõÃÛáõÝÝ»ñÇ ¶ÉË³íáñ í»Ñ³ÅáÕáí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áí ÑÇÙÝ³¹ñíáõÙ ¿ Ø³ëÝ³ÏÇó å»ïáõÃÛáõÝÝ»ñÇ ¶ÉË³íáñ í»Ñ³ÅáÕáíÁ, ³ÛëáõÑ»ïª ¶ÉË³íáñ í»Ñ³ÅáÕáí: ¶ÉË³íáñ í»Ñ³ÅáÕáíÁ ëáõÛÝ ÎáÝí»ÝóÇ³ÛÇ ·»ñ³·áõÛÝ Ù³ñÙÇÝÝ ¿: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ÉË³íáñ í»Ñ³ÅáÕáíÁ Ñ»ñÃ³Ï³Ý Ýëï³ßñç³ÝÁ Ññ³íÇñáõÙ ¿ »ñÏáõ ï³ñÇÝ Ù»Ï ³Ý·³Ù: ²ÛÝ Ï³ñáÕ ¿ Ññ³íÇñ»É ³ñï³Ñ»ñÃ Ýëï³ßñç³ÝÝ»ñ Çñ áñáßÙ³Ùµ Ï³Ù àã ÝÛáõÃ³Ï³Ý Ùß³ÏáõÃ³ÛÇÝ Å³é³Ý·áõÃÛ³Ý å³ßïå³ÝáõÃÛ³Ý ÙÇçÏ³é³í³ñ³Ï³Ý ÏáÙÇï»Ç Ï³Ù Ø³ëÝ³ÏÇó å»ïáõÃÛáõÝÝ»ñÇ ³éÝí³½Ý Ù»Ï »ññáñ¹Ç å³Ñ³Ýçáí: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ÉË³íáñ í»Ñ³ÅáÕáíÝ ÁÝ¹áõÝáõÙ ¿ Çñ ÁÝÃ³ó³Ï³ñ·Á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. àã ÝÛáõÃ³Ï³Ý Ùß³ÏáõÃ³ÛÇÝ Å³é³Ý·áõÃÛ³Ý å³ßïå³ÝáõÃÛ³Ý ÙÇçÏ³é³í³ñ³Ï³Ý ÏáÙÇï»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áí ÚàôÜºêÎú-Ç Ï³½ÙáõÙ ëï»ÕÍíáõÙ ¿ àã ÝÛáõÃ³Ï³Ý Ùß³ÏáõÃ³ÛÇÝ Å³é³Ý·áõÃÛ³Ý å³ßïå³ÝáõÃÛ³Ý ÙÇçÏ³é³í³ñ³Ï³Ý ÏáÙÇï»Ý, ³ÛëáõÑ»ï` ÎáÙÇï»: ÎáÙÇï»Ý Ï³½ÙíáõÙ ¿ 18 Ø³ëÝ³ÏÇó å»ïáõÃÛáõÝÝ»ñÇ Ý»ñÏ³Û³óáõóÇãÝ»ñÇó, áñáÝù ÁÝïñíáõÙ »Ý ¶ÉË³íáñ í»Ñ³ÅáÕáíáõÙ Ø³ëÝ³ÏÇó å»ïáõÃÛáõÝÝ»ñÇ ÝÇëïÇ Å³Ù³Ý³Ï` Áëï 34-ñ¹ Ñá¹í³ÍÇ ëáõÛÝ ÎáÝí»ÝóÇ³ÛÇ áõÅÇ Ù»ç ÙïÝ»Éáõó Ñ»ï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ÎáÝí»ÝóÇ³ÛÇ Ø³ëÝ³ÏÇó å»ïáõÃÛáõÝÝ»ñÇ ÃÇíÁ 50-Ç Ñ³ëÝ»Éáõ ¹»åùáõÙ ëáõÛÝ ÎáÙÇï»Ç ²Ý¹³Ù å»ïáõÃÛáõÝÝ»ñÇ ÃÇíÝ ³í»É³ÝáõÙ ¿ ÙÇÝã¨ 24-Ç: 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BodyText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 . ÎáÙÇï»Ç ³Ý¹³Ù å»ïáõÃÛáõÝÝ»ñÇ ÁÝïñáõÃÛáõÝÁ ¨ ÉÇ³½áñáõÃÛáõÝÝ»ñÇ Å³ÙÏ»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ÙÇï»Ç ²Ý¹³Ù å»ïáõÃÛáõÝÝ»ñÇ ÁÝïñáõÃÛáõÝÁ »ÝÃ³ñÏíáõÙ ¿ ³ÝÏ³ÝË³Ï³É ³ßË³ñÑ³·ñ³Ï³Ý Ý»ñÏ³Û³óáõóãáõÃÛ³Ý ¨ éáï³óÇ³ÛÇ ëÏ½µáõÝùÝ»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ÎáÙÇï»Ç ²Ý¹³Ù å»ïáõÃÛáõÝÝ»ñÝ ÁÝïñíáõÙ »Ý ãáñë ï³ñÇ Å³ÙÏ»ïáíª  ÎáÝí»ÝóÇ³ÛÇ Ø³ëÝ³ÏÇó å»ïáõÃÛáõÝÝ»ñÇ ÏáÕÙÇó, ¶ÉË³íáñ í»Ñ³ÅáÕáíÇ ÝÇëïÇ Å³Ù³Ý³Ï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3. ²ÛÝáõ³Ù»Ý³ÛÝÇí, ³é³çÇÝ ÁÝïñáõÃÛáõÝÝ»ñÇ ÁÝÃ³óùáõÙ ÁÝïñí³Í ÎáÙÇï»Ç ²Ý¹³Ù å»ïáõÃÛáõÝÝ»ñÇ Ï»ëÇ ÉÇ³½áñáõÃÛáõÝÝ»ñÇ Å³ÙÏ»ïÁ Ï³½ÙáõÙ ¿ »ñÏáõ ï³ñÇ: ²Û¹ å»ïáõÃÛáõÝÝ»ñÝ ÁÝïñíáõÙ »Ý ³é³çÇÝ ÁÝïñáõÃÛ³Ý Å³Ù³Ý³Ïª íÇ×³Ï³Ñ³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Úáõñ³ù³ÝãÛáõñ »ñÏáõ ï³ñÇÝ Ù»Ï ¶ÉË³íáñ í»Ñ³ÅáÕáíÁ Ýáñ³óÝáõÙ ¿ ÎáÙÇï»Ç ²Ý¹³Ù å»ïáõÃÛáõÝÝ»ñÇ Ï³½ÙÇ Ï»ë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²ÛÝ Ý³¨ ÁÝïñáõÙ ¿ ÎáÙÇï»Ç ³ÛÝ ù³Ý³ÏáõÃÛ³Ùµ ²Ý¹³Ù å»ïáõÃÛáõÝÝ»ñ, áñù³Ý å³Ñ³ÝçíáõÙ ¿ Ã³÷áõñ ï»Õ»ñÁ Éñ³óÝ»Éáõ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ÎáÙÇï»Ç ²Ý¹³Ù å»ïáõÃÛáõÝÁ ãÇ Ï³ñáÕ ÁÝïñí»É »ñÏáõ ³Ý·³Ù ³ÝÁÝ¹Ù»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. ÎáÙÇï»Ç ²Ý¹³Ù å»ïáõÃÛáõÝÝ»ñÁ áñå»ë Çñ»Ýó Ý»ñÏ³Û³óáõóãÇ »Ý ÁÝïñáõÙ ³ÛÝ ³ÝÓ³Ýó, áíù»ñ Çñ³í³ëáõ »Ý áã ÝÛáõÃ³Ï³Ý Ùß³ÏáõÃ³ÛÇÝ Å³é³Ý·áõÃÛ³Ý ï³ñµ»ñ µÝ³·³í³éÝ»ñáõÙ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7. ÎáÙÇï»Ç ·áñÍ³éáõÛÃ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íÝ³ë»Éáõ ëáõÛÝ ÎáÝí»ÝóÇ³Ûáí ßÝáñÑí³Í ³ÛÉ ÉÇ³½áñáõÃÛáõÝÝ»ñÁ` ÎáÙÇï»Ç ·áñÍ³éáõÛÃÝ»ñÝ »Ý.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ËÃ³Ý»É ÎáÝí»ÝóÇ³ÛÇ Ýå³ï³ÏÝ»ñÁ ¨ Ëñ³Ëáõë»É áõ Ñ»ï³Ùáõï ÉÇÝ»É ¹ñ³Ýó Çñ³·áñÍÙ³ÝÁ, 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ËáñÑñ¹³ïíáõÃÛáõÝÝ»ñ ïñ³Ù³¹ñ»É É³í³·áõÛÝ ÷áñÓÇ í»ñ³µ»ñÛ³É ¨ ³é³ç³ñÏáõÃÛáõÝÝ»ñ Ý³Ë³å³ïñ³ëï»É áã ÝÛáõÃ³Ï³Ý Ùß³ÏáõÃ³ÛÇÝ Å³é³Ý·áõÃÛ³Ý å³ßïå³ÝáõÃÛ³Ý ÙÇçáóÝ»ñÇ í»ñ³µ»ñÛ³É, 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25-ñ¹ Ñá¹í³ÍÇ Ñ³Ù³Ó³ÛÝ` Ý³Ë³å³ïñ³ëï»É ¨ ¶ÉË³íáñ í»Ñ³ÅáÕáíÇ Ñ³í³ÝáõÃÛ³ÝÁ Ý»ñÏ³Û³óÝ»É ÐÇÙÝ³¹ñ³ÙÇ ÙÇçáóÝ»ñÇ û·ï³·áñÍÙ³Ý Íñ³·ñÇ Ý³Ë³·ÇÍÁ,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25-ñ¹ Ñá¹í³ÍÇ Ñ³Ù³Ó³ÛÝ` áõÕÇÝ»ñ áñáÝ»É  ÐÇÙÝ³¹ñ³ÙÇ ÙÇçáóÝ»ñÇ ³í»É³óÙ³Ý Ñ³Ù³ñ ¨ ³Û¹ Ýå³ï³Ïáí Ó»éÝ³ñÏ»É ³ÝÑñ³Å»ßï ÙÇçáóÝ»ñ, 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Ý³Ë³å³ïñ³ëï»É ¨ ¶ÉË³íáñ í»Ñ³ÅáÕáíÇ Ñ³ëï³ïÙ³ÝÁ Ý»ñÏ³Û³óÝ»É ÎáÝí»ÝóÇ³ÛÇ Çñ³Ï³Ý³óÙ³ÝÝ áõÕÕí³Í ûå»ñ³ïÇí Ññ³Ñ³Ý·Ý»ñ,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29-ñ¹ Ñá¹í³ÍÇ Ñ³Ù³Ó³ÛÝ` ùÝÝ³ñÏ»É Ø³ëÝ³ÏÇó å»ïáõÃÛáõÝÝ»ñÇ ½»ÏáõÛóÝ»ñÁ ¨ ³Ù÷á÷»É ¹ñ³Ýù ¶ÉË³íáñ í»Ñ³ÅáÕáíÇ Ñ³Ù³ñ,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>¿) ùÝÝ³ñÏ»É Ø³ëÝ³ÏÇó å»ïáõÃÛáõÝÝ»ñÇ ÏáÕÙÇó Ý»ñÏ³Û³óíáÕ å³Ñ³ÝçÝ»ñÁ ¨ ³ÛÝáõÑ»ï¨, ÎáÙÇï»Ç ÏáÕÙÇó Ùß³Ïí³Í áõ ¶ÉË³íáñ í»Ñ³ÅáÕáíÇ  ÏáÕÙÇó Ñ³ëï³ïí³Í ûµÛ»ÏïÇí ã³÷³ÝÇßÝ»ñÇ Ñ³Ù³å³ï³ëË³Ý, ÁÝ¹áõÝ»É áñáßáõÙÝ»ñ, áñáÝù í»ñ³µ»ñáõÙ »Ý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-ñ¹, 17-ñ¹ ¨ 18-ñ¹ Ñá¹í³ÍÝ»ñáõÙ ÑÇß³ï³ÏíáÕ ³é³ç³ñÏáõÃÛáõÝÝ»ñÇ ÁÝïñáõÃÛ³ÝÁ ¨ óáõó³Ï³·ñÙ³ÝÁ,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-ñ¹ Ñá¹í³ÍÇ Ñ³Ù³Ó³ÛÝ` ÙÇç³½·³ÛÇÝ û·ÝáõÃÛ³Ý ïñ³Ù³¹ñÙ³ÝÁ:</w:t>
      </w:r>
    </w:p>
    <w:p>
      <w:pPr>
        <w:pStyle w:val="Heading4"/>
        <w:ind w:left="0" w:hanging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. ÎáÙÇï»Ç ³ßË³ï³ÝùÇ Ù»Ãá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Çï»Ý Ñ³ßí»ïáõ ¿ ¶ÉË³íáñ í»Ñ³ÅáÕáíÇÝ: Ü³ ½»ÏáõóáõÙ ¿ Ýñ³Ý Çñ µáÉáñ ·áñÍáÕáõÃÛáõÝÝ»ñÇ ¨ áñáß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ÙÇï»Ý ÁÝ¹áõÝáõÙ ¿ Çñ ÁÝÃ³ó³Ï³ñ·Á Çñ ²Ý¹³ÙÝ»ñÇ Ó³ÛÝ»ñÇ »ñÏáõ »ññáñ¹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ÙÇï»Ý Å³Ù³Ý³Ï³íáñ ÑÇÙáõÝùÝ»ñáí Ï³ñáÕ ¿ ëï»ÕÍ»É Çñ ³éç¨ ¹ñí³Í ËÝ¹ÇñÝ»ñÇ Çñ³·áñÍÙ³Ý Ñ³Ù³ñ ³ÝÑñ³Å»ßï Ñ³ïáõÏ ËáñÑñ¹³ïí³Ï³Ý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ïáõÏ Ñ³ñó»ñÇ í»ñ³µ»ñÛ³É ËáñÑñ¹³ÏóáõÃÛáõÝÝ»ñ ³ÝóÏ³óÝ»Éáõ Ýå³ï³</w:t>
        <w:softHyphen/>
        <w:t>Ïáí ÎáÙÇï»Ý Ï³ñáÕ ¿ Çñ ÝÇëï»ñÇÝ Ññ³íÇñ»É áã ÝÛáõÃ³Ï³Ý Ùß³ÏáõÃ³ÛÇÝ Å³é³Ý·áõÃÛ³Ý ï³ñµ»ñ µÝ³·³í³éÝ»ñáõÙ Çñ³í³ëáõÃÛ³Ùµ ûÅïí³Í ó³ÝÏ³ó³Í å»ï³Ï³Ý Ï³Ù Ñ³ë³ñ³Ï³Ï³Ý Ù³ñÙÝÇ, ÇÝãå»ë Ý³¨ ó³ÝÏ³ó³Í ³ÝÑ³ïÇ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. ÊáñÑñ¹³ïí³Ï³Ý Ï³½Ù³Ï»ñåáõÃÛáõÝÝ»ñÇ Ñ³í³ï³ñÙ³·ñáõÙ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Çï»Ý ¶ÉË³íáñ í»Ñ³ÅáÕáíÇ Ñ³í³ï³ñÙ³·ñÙ³ÝÝ ¿ Ý»ñÏ³Û³óÝáõÙ áã ÝÛáõÃ³</w:t>
        <w:softHyphen/>
        <w:t>Ï³Ý Ùß³ÏáõÃ³ÛÇÝ Å³é³Ý·áõÃÛ³Ý µÝ³·³í³éáõÙ Çñ³í³ëáõÃÛáõÝÝ»ñ áõÝ»óáÕ áã Ï³é³í³ñ³Ï³Ý Ï³½Ù³Ï»ñåáõÃÛáõÝÝ»ñÇ, áñáÝù Ï³ñáÕ »Ý ËáñÑñ¹³ïí³Ï³Ý Í³é³ÛáõÃÛáõÝÝ»ñ Ù³ïáõó»É ÎáÙÇï»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ÎáÙÇï»Ý ¶ÉË³íáñ í»Ñ³ÅáÕáíÇÝ ¿ Ý»ñÏ³Û³óÝáõÙ Ý³¨ ³Û¹åÇëÇ Ñ³í³ï³ñ</w:t>
        <w:softHyphen/>
        <w:t xml:space="preserve">Ù³·ñÙ³Ý ã³÷³ÝÇßÝ»ñÁ ¨ </w:t>
      </w:r>
      <w:r>
        <w:rPr>
          <w:rFonts w:cs="Times Armenian" w:ascii="Times Armenian" w:hAnsi="Times Armenian"/>
          <w:lang w:val="hy-AM"/>
        </w:rPr>
        <w:t>»Õ³Ý³Ï³íáñáõÙÝ»ñÁ</w:t>
      </w:r>
      <w:r>
        <w:rPr>
          <w:rFonts w:cs="Times Armenian" w:ascii="Times Armenian" w:hAnsi="Times Armenian"/>
        </w:rPr>
        <w:t>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0.  ø³ñïáõÕ³ñáõÃÛáõÝ</w:t>
      </w:r>
    </w:p>
    <w:p>
      <w:pPr>
        <w:pStyle w:val="Normal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Çï»ÇÝ ³ç³ÏóáõÃÛáõÝ ¿ ëï³ÝáõÙ ÚàôÜºêÎú-Ç ù³ñïáõÕ³ñ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ñïáõÕ³ñáõÃÛáõÝÁ Ý³Ë³å³ïñ³ëïáõÙ ¿ ¶ÉË³íáñ í»Ñ³ÅáÕáíÇ ¨ ÎáÙÇï»Ç ÷³ëï³ÃÕÃ»ñÁ, ÇÝãå»ë Ý³¨ Ýñ³Ýó ÝÇëï»ñÇ ûñ³Ï³ñ·»ñÇ Ý³Ë³·Í»ñÁ ¨ ³å³ÑáíáõÙ ¿ Ýñ³Ýó áñáßáõÙÝ»ñÇ Çñ³·áñÍáõÙÁ:</w:t>
      </w:r>
    </w:p>
    <w:p>
      <w:pPr>
        <w:pStyle w:val="Normal"/>
        <w:ind w:firstLine="374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ã ÝÛáõÃ³Ï³Ý Ùß³ÏáõÃ³ÛÇÝ Å³é³Ý·áõÃÛ³Ý å³ßïå³ÝáõÃÛáõÝÝ ³½·³ÛÇÝ Ù³Ï³ñ¹³Ïáí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. Ø³ëÝ³ÏÇó å»ïáõÃÛáõÝÝ»ñÇ ¹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Ø³ëÝ³ÏÇó å»ïáõÃÛáõÝ`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Ññ³Å»ßï ÙÇçáóÝ»ñ ¿ Ó»éÝ³ñÏáõÙ Çñ ï³ñ³ÍùáõÙ áã ÝÛáõÃ³Ï³Ý Ùß³ÏáõÃ³ÛÇÝ Å³é³Ý·áõÃÛ³Ý å³ßïå³Ý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2-ñ¹ Ñá¹í³ÍÇ 3-ñ¹ Ï»ïáõÙ ÑÇß³ï³Ïí³Í å³ßïå³ÝáõÃÛ³Ý ÙÇçáóÝ»ñÇ ßñç³Ý³Ï</w:t>
        <w:softHyphen/>
        <w:t>Ý»ñáõÙ Ñ³Ù³ÛÝùÝ»ñÇ, ËÙµ»ñÇ ¨ Ñ³Ù³å³ï³ëË³Ý áã Ï³é³í³ñ³Ï³Ý Ï³½Ù³Ï»ñ</w:t>
        <w:softHyphen/>
        <w:t>åáõÃÛáõÝÝ»ñÇ Ù³ëÝ³ÏóáõÃÛ³Ùµ ÝáõÛÝ³Ï³Ý³óÝáõÙ ¨ áñáßáõÙ ¿ Çñ ï³ñ³ÍùáõÙ ·áÛáõÃÛáõÝ áõÝ»óáÕ áã ÝÛáõÃ³Ï³Ý Ùß³ÏáõÃ³ÛÇÝ Å³é³Ý·áõÃÛ³Ý ï³ñµ»ñ ï³ññ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2. òáõó³Ï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ßïå³ÝáõÃÛ³Ý Ýå³ï³Ïáí ÝáõÛÝ³Ï³ÝáõÃÛáõÝÝ ³å³Ñáí»Éáõ Ñ³Ù³ñ Ûáõñ³</w:t>
        <w:softHyphen/>
        <w:t>ù³ÝãÛáõñ Ø³ëÝ³ÏÇó å»ïáõÃÛáõÝ, Ñ³ñÙ³ñí»Éáí Çñ ë»÷³Ï³Ý Çñ³íÇ×³ÏÇÝ, Ï³½ÙáõÙ ¿ Çñ ï³ñ³ÍùáõÙ ·áÛáõÃÛáõÝ áõÝ»óáÕ áã ÝÛáõÃ³Ï³Ý Ùß³ÏáõÃ³ÛÇÝ Å³é³Ý·áõÃÛ³Ý Ù»Ï Ï³Ù ÙÇ ù³ÝÇ óáõó³Ï: ²Û¹ óáõó³ÏÝ»ñÁ å³ñµ»ñ³µ³ñ Ýáñ³óí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Ó³ÛÝ 29-ñ¹ Ñá¹í³ÍÇ` ÎáÙÇï»ÇÝ å³ñµ»ñ³µ³ñ Ý»ñÏ³Û³óíáÕ Çñ ½»ÏáõÛóáõÙ Ûáõñ³ù³ÝãÛáõñ Ø³ëÝ³ÏÇó å»ïáõÃÛáõÝ Ñ³Ù³å³ï³ëË³Ý ï»Õ»Ï³ïíáõÃÛáõÝ ¿ Ñ³Õáñ</w:t>
        <w:softHyphen/>
        <w:t>¹áõÙ ³Û¹ óáõó³ÏÝ»ñÇ í»ñ³µ»ñÛ³É:</w:t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. ä³ßïå³ÝáõÃÛ³Ý ³ÛÉ ÙÇçáóÝ»ñ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ï³ñ³ÍùáõÙ ·áÛáõÃÛáõÝ áõÝ»óáÕ áã ÝÛáõÃ³Ï³Ý Ùß³ÏáõÃ³ÛÇÝ Å³é³Ý·áõÃÛ³Ý å³ßïå³ÝáõÃÛáõÝÁ, ½³ñ·³óáõÙÁ ¨ ËÃ³ÝáõÙÝ ³å³Ñáí»Éáõ Ýå³ï³Ïáí Ûáõñ³ù³ÝãÛáõñ Ø³ëÝ³ÏÇó å»ïáõÃÛáõÝ ç³Ýù»ñ ¿ ·áñÍ³¹ñáõÙ, áñå»ë½Ç.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Ý¹Ñ³Ýáõñ ù³Õ³ù³Ï³ÝáõÃÛáõÝ áñ¹»·ñÇ, áñÝ áõÕÕí³Í ÏÉÇÝÇ Ñ³ë³ñ³ÏáõÃÛ³Ý Ù»ç áã ÝÛáõÃ³Ï³Ý Ùß³ÏáõÃ³ÛÇÝ Å³é³Ý·áõÃÛ³Ý ËÃ³ÝÙ³ÝÁ ¨ åÉ³Ý³íáñÙ³Ý Íñ³·ñ»ñáõÙ ³Û¹ Å³é³Ý·áõÃÛ³Ý å³ßïå³ÝáõÃÛ³Ý ÁÝ¹·ñÏÙ³ÝÁ,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ß³Ý³ÏÇ Ï³Ù ëï»ÕÍÇ Çñ ï³ñ³ÍùÝ»ñáõÙ ·áÛáõÃÛáõÝ áõÝ»óáÕ áã ÝÛáõÃ³Ï³Ý  Ùß³ÏáõÃ³ÛÇÝ Å³é³Ý·áõÃÛ³Ý å³ßïå³ÝáõÃÛ³Ý Çñ³í³ëáõ Ù»Ï Ï³Ù ÙÇ ù³ÝÇ Ù³ñÙÇÝÝ»ñ,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 xml:space="preserve">·) ËÃ³ÝÇ ·Çï³Ï³Ý, ï»ËÝÇÏ³Ï³Ý ¨ ·»Õ³ñí»ëï³Ï³Ý ·ÇïáõÃÛáõÝÝ»ñÁ, ÇÝãå»ë Ý³¨ ·Çï³Ñ»ï³½áï³Ï³Ý Ù»Ãá¹³µ³ÝáõÃÛáõÝÝ»ñÁ` áã ÝÛáõÃ³Ï³Ý Ùß³ÏáõÃ³ÛÇÝ Å³é³Ý·áõÃÛ³Ý, Ù³ëÝ³íáñ³å»ë íï³Ý·í³Í áã ÝÛáõÃ³Ï³Ý Ùß³ÏáõÃ³ÛÇÝ Å³é³Ý·áõÃÛ³Ý å³ßïå³ÝáõÃÛ³Ý ³ñ¹ÛáõÝ³í»ïáõÃÛ³Ý Ýå³ï³Ïáí, </w:t>
      </w:r>
    </w:p>
    <w:p>
      <w:pPr>
        <w:pStyle w:val="Normal"/>
        <w:ind w:firstLine="71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Ý¹áõÝÇ Ñ³Ù³å³ï³ëË³Ý Çñ³í³Ï³Ý, ï»ËÝÇÏ³Ï³Ý, í³ñã³Ï³Ý ¨ ýÇÝ³Ýë³</w:t>
        <w:softHyphen/>
        <w:t xml:space="preserve">Ï³Ý ÙÇçáóÝ»ñ` áõÕÕí³Í.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 ÝÛáõÃ³Ï³Ý Ùß³ÏáõÃ³ÛÇÝ Å³é³Ý·áõÃÛ³Ý Ï³é³í³ñÙ³Ý áõëáõÙÝ³</w:t>
        <w:softHyphen/>
        <w:t>Ï³Ý Ñ³ëï³ïáõÃÛáõÝÝ»ñÇ ëï»ÕÍÙ³ÝÁ Ï³Ù ³Ùñ³åÝ¹Ù³ÝÁ ¨ ³Û¹ Å³é³Ý·áõÃÛ³Ý ÷áË³ÝóÙ³ÝÁ` ¹ñ³ Ý»ñÏ³Û³óÙ³Ý áõ ³ñï³Ñ³ÛïÙ³Ý Ñ³Ù³ñ Ý³Ë³ï»ëí³Í ýáñáõÙÝ»ñÇ ¨ ï³ñ³ÍùÝ»ñÇ ÙÇçáóáí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 ÝÛáõÃ³Ï³Ý Ùß³ÏáõÃ³ÛÇÝ Å³é³Ý·áõÃÛ³Ý Ù³ïã»ÉÇáõÃÛ³Ý ³å³Ñáí</w:t>
        <w:softHyphen/>
        <w:t>Ù³ÝÁ` Ñ³ñ·»Éáí ³Û¹åÇëÇ Å³é³Ý·áõÃÛ³Ý ³é³ÝÓÝ³Ñ³ïáõÏ ï³ññ»ñÇ Ù³ïã»ÉÇáõÃÛáõÝÁ Ï³ñ·³íáñáÕ ÁÝ¹áõÝí³Í ÷áñÓÁ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 ÝÛáõÃ³Ï³Ý Ùß³ÏáõÃ³ÛÇÝ Å³é³Ý·áõÃÛ³ÝÁ í»ñ³µ»ñáÕ ÷³ëï³</w:t>
        <w:softHyphen/>
        <w:t>ÃÕÃ»ñáí ½µ³ÕíáÕ Ñ³ëï³ïáõÃÛáõÝÝ»ñÇ ëï»ÕÍÙ³ÝÁ ¨ ³Û¹ ÷³ëï³</w:t>
        <w:softHyphen/>
        <w:t xml:space="preserve">ÃÕÃ»ñÇ Ù³ïã»ÉÇáõÃÛáõÝÁ ¹ÛáõñÇÝ ¹³ñÓÝ»ÉáõÝ:  </w:t>
      </w:r>
    </w:p>
    <w:p>
      <w:pPr>
        <w:pStyle w:val="BodyTextIndent3"/>
        <w:ind w:left="0" w:hanging="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BodyTextIndent3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. ÎñÃáõÃÛáõÝÁ, Çñ³½»ÏáõÃÛ³Ý µ³ñÓñ³óáõÙÁ ¨ Ý»ñáõÅÇ ³Ùñ³åÝ¹áõÙ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Ø³ëÝ³ÏÇó å»ïáõÃÛáõÝ µáÉáñ Ñ³Ù³å³ï³ëË³Ý ÙÇçáóÝ»ñáí ç³Ýù»ñ ¿ ·áñÍ³¹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å³Ñáí»Éáõ Ñ³Ù³ñ Ñ³ë³ñ³ÏáõÃÛ³Ý Ù»ç áã ÝÛáõÃ³Ï³Ý Ùß³ÏáõÃ³ÛÇÝ Å³é³Ý·áõÃÛ³Ý ÁÝ¹áõÝáõÙÁ, µ³ñ»É³íáõÙÁ ¨ ¹ñ³ ÝÏ³ïÙ³Ùµ Ñ³ñ·³ÝùÁ, Ù³ëÝ³íáñ³å»ë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ÃáõÃÛ³Ý, Çñ³½»ÏáõÃÛ³Ý µ³ñÓñ³óÙ³Ý ¨ ï»Õ»Ï³ïí³Ï³Ý Íñ³·ñ»ñÇ ÙÇçáóáí, áñáÝù Ñ³ëó»³·ñí³Í »Ý ÁÝ¹Ñ³Ýáõñ Ñ³ë³ñ³ÏáõÃÛ³ÝÁ, Ñ³ïÏ³å»ë` »ñÇï³ë³ñ¹Ý»ñÇÝ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³Ñ³·ñ·Çé Ñ³Ù³ÛÝùÝ»ñÇ ¨ ËÙµ»ñÇ Ý»ñëáõÙ Ñ³ïáõÏ ÏñÃ³Ï³Ý ¨ áõëáõÙÝ³Ï³Ý Íñ³·ñ»ñÇ ÙÇçáóáí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ã ÝÛáõÃ³Ï³Ý Ùß³ÏáõÃ³ÛÇÝ Å³é³Ý·áõÃÛ³Ý å³ßïå³ÝáõÃÛ³Ý Ñ³Ù³ñ Ï³ñáÕáõÃÛáõÝÝ»ñÇ ³Ùñ³åÝ¹Ù³Ý ·áñÍáÕáõÃÛáõÝÝ»ñÇ, Ù³ëÝ³íáñ³å»ë Ï³é³í³ñÙ³Ý ¨ ·Çï³Ï³Ý Ñ»ï³½áïáõÃÛáõÝÝ»ñÇ ÙÇçáóáí, ¨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ã å³ßïáÝ³Ï³Ý »Õ³Ý³ÏÝ»ñáí ·Çï»ÉÇùÝ»ñÇ ÷áË³ÝóÙ³Ý ÙÇçáóáí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»Õ»Ï³óÝ»Éáõ Ñ³Ù³ñ Ñ³ë³ñ³ÏáõÃÛ³ÝÁ ÝÙ³Ý Å³é³Ý·áõÃÛ³ÝÁ ëå³éÝ³óáÕ íï³Ý·Ý»ñÇ ¨ ëáõÛÝ ÎáÝí»ÝóÇ³ÛÇ Çñ³·áñÍÙ³ÝÝ áõÕÕí³Í ·áñÍáÕ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·) ËÃ³Ý»Éáõ Ñ³Ù³ñ áã ÝÛáõÃ³Ï³Ý Ùß³ÏáõÃ³ÛÇÝ Å³é³Ý·áõÃÛ³Ý ³ñï³Ñ³ÛïÙ³Ý Ñ³Ù³ñ ³ÝÑñ³Å»ßï µÝ³Ï³Ý ï³ñ³ÍùÝ»ñÇ ¨ ÑÇß³ñÅ³Ý í³Ûñ»ñÇ å³Ñå³ÝÙ³Ý Ñ³ñó»ñÇÝ í»ñ³µ»ñáÕ ÏñÃáõÃÛáõÝÁ:</w:t>
      </w:r>
    </w:p>
    <w:p>
      <w:pPr>
        <w:pStyle w:val="Normal"/>
        <w:ind w:firstLine="374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Indent2"/>
        <w:ind w:left="0" w:hanging="0"/>
        <w:jc w:val="center"/>
        <w:rPr/>
      </w:pPr>
      <w:r>
        <w:rPr>
          <w:rFonts w:cs="Times Armenian" w:ascii="Times Armenian" w:hAnsi="Times Armenian"/>
          <w:b/>
          <w:i/>
        </w:rPr>
        <w:t>Ðá¹í³Í 15. Ð³</w:t>
      </w:r>
      <w:r>
        <w:rPr>
          <w:rFonts w:cs="Times Armenian" w:ascii="Times Armenian" w:hAnsi="Times Armenian"/>
          <w:b/>
          <w:i/>
          <w:lang w:val="hy-AM"/>
        </w:rPr>
        <w:t>Ù³ÛÝùÝ»ñÇ</w:t>
      </w:r>
      <w:r>
        <w:rPr>
          <w:rFonts w:cs="Times Armenian" w:ascii="Times Armenian" w:hAnsi="Times Armenian"/>
          <w:b/>
          <w:i/>
        </w:rPr>
        <w:t>, ËÙµ»ñÇ ¨ ³ÝÑ³ïÝ»ñÇ Ù³ëÝ³ÏóáõÃÛáõÝÁ</w:t>
      </w:r>
    </w:p>
    <w:p>
      <w:pPr>
        <w:pStyle w:val="BodyTextIndent2"/>
        <w:ind w:left="0" w:firstLine="374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ã ÝÛáõÃ³Ï³Ý Ùß³ÏáõÃ³ÛÇÝ Å³é³Ý·áõÃÛ³Ý å³ßïå³ÝáõÃÛ³Ý Çñ ·áñÍáÕáõÃ</w:t>
        <w:softHyphen/>
        <w:t>ÛáõÝÝ»ñÇ ßñç³Ý³ÏÝ»ñáõÙ Ûáõñ³ù³ÝãÛáõñ Ø³ëÝ³ÏÇó å»ïáõÃÛáõÝ Ó·ïáõÙ ¿ ³å³Ñáí»É ÝÙ³Ý Å³é³Ý·áõÃÛáõÝÁ ëï»ÕÍáÕ, å³Ñå³ÝáÕ ¨ ÷áË³ÝóáÕ Ñ³Ù³ÛÝùÝ»ñÇ, ËÙµ»ñÇ ¨, Ñ³Ù³å³ï³ëË³Ý ¹»åù»ñáõÙ, ³ÝÑ³ïÝ»ñÇ ÑÝ³ñ³íáñÇÝë É³ÛÝ Ù³ëÝ³ÏóáõÃ</w:t>
        <w:softHyphen/>
        <w:t>ÛáõÝÁ ¨ ³ÏïÇíáñ»Ý Ý»ñ·ñ³í»É Ýñ³Ýó ³Û¹ Å³é³Ý·áõÃÛ³Ý Ï³é³í³ñÙ³Ý ·áñÍáõÙ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V.</w:t>
        <w:tab/>
        <w:t>àã ÝÛáõÃ³Ï³Ý Ùß³ÏáõÃ³ÛÇÝ Å³é³Ý·áõÃÛ³Ý å³ßïå³ÝáõÃÛáõÝÁ ÙÇç³½·³ÛÇÝ Ù³Ï³ñ¹³Ïáí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6. Ø³ñ¹ÏáõÃÛ³Ý áã ÝÛáõÃ³Ï³Ý Ùß³ÏáõÃ³ÛÇÝ Å³é³Ý·áõÃÛ³Ý Ý»ñÏ³Û³óáõóã³Ï³Ý óáõó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å³Ñáí»Éáõ Ñ³Ù³ñ áã ÝÛáõÃ³Ï³Ý Ùß³ÏáõÃ³ÛÇÝ Å³é³Ý·áõÃÛ³Ý ³é³í»É ï»ë³Ý»ÉÇáõÃÛáõÝÁ ¨ ¹ñ³ Ýß³Ý³ÏáõÃÛ³Ý ·Çï³ÏóáõÙÁ ¨ Ëñ³Ëáõë»Éáõ Ñ³Ù³ñ Ùß³ÏáõÃ³ÛÇÝ µ³½Ù³½³ÝáõÃÛáõÝÁ Ñ³ñ·áÕ »ñÏËáëáõÃÛáõÝÁ, ÎáÙÇï»Ý, ß³Ñ³·ñ·Çé Ø³ëÝ³ÏÇó å»ïáõÃÛáõÝÝ»ñÇ ³é³ç³ñÏáí, Ï³½ÙáõÙ, ³ñ¹Ç³Ï³Ý³óÝáõÙ ¨ Ññ³ï³ñ³ÏáõÙ ¿ Ø³ñ¹ÏáõÃÛ³Ý áã ÝÛáõÃ³Ï³Ý Ùß³ÏáõÃ³ÛÇÝ Å³é³Ý·áõÃÛ³Ý Ý»ñÏ³Û³óáõóã³Ï³Ý óáõó³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ÙÇï»Ý Ùß³ÏáõÙ ¨ ¶ÉË³íáñ í»Ñ³ÅáÕáíÇ Ñ³ëï³ïÙ³ÝÝ ¿ Ý»ñÏ³Û³óÝáõÙ ³Û¹ Ý»ñÏ³Û³óáõóã³Ï³Ý óáõó³ÏÁ Ï³½Ù»Éáõ, Ýáñ³óÝ»Éáõ ¨ Ññ³ï³ñ³Ï»Éáõ ã³÷³ÝÇßÝ»ñÁ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7. ²ÝÑ³å³Õ å³ßïå³ÝáõÃÛ³Ý Ï³ñÇù áõÝ»óáÕ áã ÝÛáõÃ³Ï³Ý Ùß³ÏáõÃ³ÛÇÝ Å³é³Ý·áõÃÛ³Ý óáõó³Ï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Ñ³Ù³å³ï³ëË³Ý ÙÇçáóÝ»ñÇ Ó»éÝ³ñÏÙ³Ý Ýå³ï³Ïáí ÎáÙÇï»Ý Ï³½ÙáõÙ, Ýáñ³óÝáõÙ ¨ Ññ³ï³ñ³ÏáõÙ ¿ ³ÝÑ³å³Õ å³ßïå³ÝáõÃÛ³Ý Ï³ñÇù áõÝ»óáÕ áã ÝÛáõÃ³Ï³Ý Ùß³ÏáõÃ³ÛÇÝ Å³é³Ý·áõÃÛ³Ý óáõó³ÏÁ ¨, ß³Ñ³·ñ·Çé  Ø³ëÝ³ÏÇó å»ïáõÃÛ³Ý ËÝ¹ñ³Ýùáí, ÁÝ¹·ñÏáõÙ ¿ ³Û¹ Å³é³Ý·áõÃÛáõÝÁ óáõó³Ï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Çï»Ý Ùß³ÏáõÙ ¨ ¶ÉË³íáñ í»Ñ³ÅáÕáíÇ Ñ³ëï³ïÙ³ÝÝ ¿ Ý»ñÏ³Û³óÝáõÙ Ýßí³Í óáõó³ÏÁ Ï³½Ù»Éáõ, Ýáñ³óÝ»Éáõ ¨ Ññ³ï³ñ³Ï»Éáõ ã³÷³ÝÇß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ñï³Ï³ñ· Ññ³ï³åáõÃÛ³Ý ¹»åù»ñáõÙ, áñáÝó ûµÛ»ÏïÇí ã³÷³ÝÇßÝ»ñÁ ÎáÙÇï»Ç ³é³ç³ñÏáõÃÛáõÝÝ»ñÇ ÑÇÙ³Ý íñ³ Ñ³ëï³ïáõÙ ¿ ¶ÉË³íáñ í»Ñ³ÅáÕáíÁ,  ÎáÙÇï»Ý Ï³ñáÕ ¿ Ñ³Ù³å³ï³ëË³Ý Å³é³Ý·áõÃÛ³Ý ï³ññÝ ÁÝ¹·ñÏ»É 1-ÇÝ Ï»ïáõÙ ÑÇß³ï³ÏíáÕ óáõó³ÏÇ Ù»ç ß³Ñ³·ñ·Çé Ø³ëÝ³ÏÇó å»ïáõÃÛ³Ý Ñ»ï ËáñÑñ¹³Ïó»Éáõó Ñ»ïá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18. àã ÝÛáõÃ³Ï³Ý Ùß³ÏáõÃ³ÛÇÝ Å³é³Ý·áõÃÛ³Ý å³ßïå³ÝáõÃÛ³ÝÝ áõÕÕí³Í Íñ³·ñ»ñÁ, Ý³Ë³·Í»ñÁ ¨ ÙÇçáó³éáõÙ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Ç ÏáÕÙÇó Ý»ñÏ³Û³óíáÕ ³é³ç³ñÏáõÃÛáõÝÝ»ñÇ ÑÇÙ³Ý íñ³ ¨ ÎáÙÇï»Ç ÏáÕÙÇó áñáßí³Í áõ ¶ÉË³íáñ í»Ñ³ÅáÕáíÇ ÏáÕÙÇó Ñ³ëï³ïí³Í ã³÷³ÝÇßÝ»ñÇ Ñ³Ù³Ó³ÛÝ` ÎáÙÇï»Ý å³ñµ»ñ³µ³ñ ÁÝïñáõÙ ¨ ËÃ³ÝáõÙ ¿ Å³é³Ý·áõÃÛ³Ý å³ßïå³ÝáõÃÛ³ÝÝ áõÕÕí³Í ³½·³ÛÇÝ, »ÝÃ³ï³ñ³Í³ßñç³Ý³ÛÇÝ Ï³Ù ï³ñ³Í³</w:t>
        <w:softHyphen/>
        <w:t>ßñç³Ý³ÛÇÝ Íñ³·ñ»ñÁ, Ý³Ë³·Í»ñÁ ¨ ÙÇçáó³éáõÙÝ»ñÁ, áñáÝù, Çñ Ï³ñÍÇùáí, É³í³·áõÛÝë ³ñï³Ñ³ÛïáõÙ »Ý ëáõÛÝ ÎáÝí»ÝóÇ³ÛÇ ëÏ½µáõÝùÝ»ñÝ áõ Ýå³ï³ÏÝ»ñÁ` Ñ³ßíÇ ³éÝ»Éáí ½³ñ·³óáÕ »ñÏñÝ»ñÇ Ñ³ïáõÏ å³Ñ³ÝçÝ»ñÁ:</w:t>
      </w:r>
    </w:p>
    <w:p>
      <w:pPr>
        <w:pStyle w:val="Normal"/>
        <w:ind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ë Ýå³ï³Ïáí Ý³ ëï³ÝáõÙ, áõëáõÙÝ³ëÇñáõÙ ¨ Ñ³ëï³ïáõÙ ¿ Ø³ëÝ³ÏÇó å»ïáõÃÛáõÝÝ»ñÇ ÏáÕÙÇó ÝÙ³Ý ³é³ç³ñÏáõÃÛáõÝÝ»ñÇ Ý³Ë³å³ïñ³ëïÙ³Ý Ñ³Ù³ñ ÙÇç³½·³ÛÇÝ ³ç³ÏóáõÃÛáõÝ ëï³Ý³Éáõ Ñ³Ûï»ñÁ:</w:t>
      </w:r>
    </w:p>
    <w:p>
      <w:pPr>
        <w:pStyle w:val="Normal"/>
        <w:ind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ÙÇï»Ý Ýå³ëïáõÙ ¿ ÝÙ³Ý Ý³Ë³·Í»ñÇ, Íñ³·ñ»ñÇ ¨ ÙÇçáó³éáõÙÝ»ñÇ Çñ³Ï³Ý³óÙ³ÝÁ ³é³ç³íáñ ÷áñÓÇ ï³ñ³ÍÙ³Ý ³ÛÝ Ó¨»ñáí, áñáÝù áñáßíáõÙ »Ý Ýñ³ ÏáÕÙÇó: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V. ØÇç³½·³ÛÇÝ Ñ³Ù³·áñÍ³ÏóáõÃÛáõÝÁ ¨ ³ç³ÏóáõÃÛáõÝÁ</w:t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. Ð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Ýå³ï³ÏÝ»ñÇ Ñ³Ù³ñ ÙÇç³½·³ÛÇÝ Ñ³Ù³·áñÍ³ÏóáõÃÛáõÝÁ, Ç ÃÇíë ³ÛÉáó, Ý»ñ³éáõÙ ¿ ï»Õ»Ï³ïíáõÃÛ³Ý ¨ ÷áñÓÇ ÷áË³Ý³ÏáõÙÁ, Ñ³Ù³ï»Õ Ý³Ë³Ó»éÝáõÃÛáõÝÝ»ñÁ ¨ áã ÝÛáõÃ³Ï³Ý Ùß³ÏáõÃ³ÛÇÝ Å³é³Ý·áõÃÛ³Ý å³ßïå³ÝáõÃÛ³Ý ·áñÍáõÙ Ø³ëÝ³ÏÇó å»ïáõÃÛáõÝÝ»ñÇÝ ïñ³Ù³¹ñíáÕ ³ç³ÏóáõÃÛ³Ý Ù»Ë³ÝÇ½ÙÇ ëï»ÕÍáõÙ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ã Ç íÝ³ë Çñ»Ýó ³½·³ÛÇÝ ûñ»Ýë¹ñáõÃÛ³Ý ¹ñáõÛÃÝ»ñÇ ¨ ÁÝ¹áõÝí³Í ûñ»ÝùÝ»ñÇ ¨ ÷áñÓÇ` Ø³ëÝ³ÏÇó å»ïáõÃÛáõÝÝ»ñÝ ÁÝ¹áõÝáõÙ »Ý, áñ áã ÝÛáõÃ³Ï³Ý Ùß³ÏáõÃ³ÛÇÝ Å³é³Ý·áõÃÛ³Ý å³ßïå³ÝáõÃÛáõÝÝ ÁÝ¹Ñ³Ýáõñ Ñ»ï³ùñùñáõÃÛáõÝ ¿ Ý»ñÏ³Û³óÝáõÙ Ù³ñ¹ÏáõÃÛ³Ý Ñ³Ù³ñ ¨ ³Û¹ Ýå³ï³Ïáí å³ñï³íáñíáõÙ »Ý Ñ³Ù³·áñÍ³Ïó»É »ñÏÏáÕÙ, »ÝÃ³ï³ñ³Í³ßñç³Ý³ÛÇÝ, ï³ñ³Í³ßñç³Ý³ÛÇÝ ¨ ÙÇç³½·³ÛÇÝ Ù³Ï³ñ¹³ÏÝ»ñáõÙ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20. ØÇç³½·³ÛÇÝ ³ç³ÏóáõÃÛ³Ý Ýå³ï³Ï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³ç³ÏóáõÃÛáõÝÁ Ï³ñáÕ ¿ ïñ³Ù³¹ñí»É Ñ»ï¨Û³É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Ñ³å³Õ å³ßïå³ÝáõÃÛ³Ý Ï³ñÇù áõÝ»óáÕ áã ÝÛáõÃ³Ï³Ý Ùß³ÏáõÃ³ÛÇÝ Å³é³Ý</w:t>
        <w:softHyphen/>
        <w:t>·áõÃÛ³Ý óáõó³ÏáõÙ ÁÝ¹·ñÏí³Í Å³é³Ý·áõÃÛ³Ý å³ßïå³ÝáõÃÛáõÝ,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>µ) 11-ñ¹ ¨ 12-ñ¹ Ñá¹í³ÍÝ»ñáí ÑÇÙÝ³íáñí³Í óáõó³ÏÝ»ñÇ Ý³Ë³å³ïñ³ëïáõÙ,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>·) ³½·³ÛÇÝ, »ÝÃ³ï³ñ³Í³ßñç³Ý³ÛÇÝ ¨ ï³ñ³Í³ßñç³Ý³ÛÇÝ Ù³Ï³ñ¹³ÏÝ»ñáõÙ áã ÝÛáõÃ³Ï³Ý Ùß³ÏáõÃ³ÛÇÝ Å³é³Ý·áõÃÛ³Ý å³ßïå³ÝáõÃÛ³ÝÝ áõÕÕí³Í Íñ³·ñ»ñÇ, Ý³Ë³·Í»ñÇ ¨ ÙÇçáó³éáõÙÝ»ñÇ ûÅ³Ý¹³Ï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) ó³ÝÏ³ó³Í ³ÛÉ Ýå³ï³Ïáí, áñÁ ÎáÙÇï»Ý Ï³ñáÕ ¿ ³ÝÑñ³Å»ßï Ñ³Ù³ñ»É:</w:t>
      </w:r>
    </w:p>
    <w:p>
      <w:pPr>
        <w:pStyle w:val="Heading1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. ØÇç³½·³ÛÇÝ ³ç³ÏóáõÃÛ³Ý Ó¨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ÏáÕÙÇó Ø³ëÝ³ÏÇó å»ïáõÃÛáõÝÝ»ñÇÝ ïñ³Ù³¹ñíáÕ ³ç³ÏóáõÃÛáõÝÁ Ï³ñ·³íáñíáõÙ ¿ 7-ñ¹ Ñá¹í³ÍáõÙ Ý³Ë³ï»ëí³Í ûå»ñ³ïÇí Ññ³Ñ³Ý·Ý»ñáí ¨ 24-ñ¹ Ñá¹í³ÍáõÙ ÑÇß³ï³Ïí³Í Ñ³Ù³Ó³ÛÝ³·ñáí ¨ Ï³ñáÕ ¿ ÁÝ¹áõÝ»É Ñ»ï¨Û³É Ó¨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ßïå³ÝáõÃÛ³Ý ï³ñµ»ñ áÉáñïÝ»ñÇÝ í»ñ³µ»ñáÕ áõëáõÙÝ³ëÇñáõÃÛáõÝ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÷áñÓ³·»ïÝ»ñÇ ¨ åñáý»ëÇáÝ³ÉÝ»ñÇ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³ÝÏ³ó³Í ³ÝÑñ³Å»ßï ³ÝÓÝ³Ï³½ÙÇ áõëáõ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ã³÷³ÝÇßÝ»ñÇ Ñ³ëï³ïÙ³Ý ¨ ³ÛÉ ÙÇçáóÝ»ñÇ Ùß³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»ÝÃ³Ï³éáõóí³ÍùÝ»ñÇ ëï»ÕÍáõÙ ¨ ·áñÍ³ñÏáõÙ</w:t>
      </w:r>
      <w:r>
        <w:rPr>
          <w:rFonts w:cs="Times Armenian" w:ascii="Times Armenian" w:hAnsi="Times Armenian"/>
          <w:color w:val="FF0000"/>
        </w:rPr>
        <w:t>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ë³ñù³íáñáõÙÝ»ñÇ ¨ know-how-Ç ïñ³Ù³¹ñáõÙ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¿) ýÇÝ³Ýë³Ï³Ý ¨ ï»ËÝÇÏ³Ï³Ý û·ÝáõÃÛ³Ý ³ÛÉ Ó¨»ñ, Ý»ñ³éÛ³É, áñáß ¹»åù»ñáõÙ, ó³Íñ ïáÏáëÝ»ñáí í³ñÏ»ñÇ ïñ³Ù³¹ñáõÙÁ ¨ ÝíÇñ³ïíáõÃÛáõÝÝ»ñÁ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. ØÇç³½·³ÛÇÝ ³ç³ÏóáõÃÛ³Ý Ï³é³í³ñÙ³Ý å³ÛÙ³ÝÝ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Çï»Ý Ñ³ëï³ïáõÙ ¿ ÙÇç³½·³ÛÇÝ ³ç³ÏóáõÃÛáõÝ ëï³Ý³Éáõ Ñ³Ûï»ñÇ áõëáõÙÝ³ëÇñÙ³Ý ÁÝÃ³ó³Ï³ñ·Á ¨ Ñëï³Ï»óÝáõÙ ¿, Ã» ÇÝãåÇëÇ ï»Õ»Ï³ïíáõÃÛáõÝ å»ïù ¿ ÉÇÝÇ Ñ³Ûï»ñáõÙ, ÇÝãåÇëÇù »Ý Ý³Ë³ï»ëíáÕ ÙÇçáóÝ»ñÁ ¨ å³Ñ³ÝçíáÕ ÙÇç³ÙïáõÃ</w:t>
        <w:softHyphen/>
        <w:t>ÛáõÝÝ»ñÁ` ¹ñ³Ýó Ñ»ï Ï³åí³Í Í³Ëë»ñÇ Ñ³ßí³ñÏÇ Ñ»ï ÙÇ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Ðñ³ï³å ¹»åù»ñáõÙ ³ç³ÏóáõÃÛáõÝ ëï³Ý³Éáõ Ñ³ÛïÁ ÎáÙÇï»Ç ÏáÕÙÇó áõëáõÙÝ³ëÇñíáõÙ ¿ áñå»ë ³é³çÝ³ÛÇÝ Ñ³ñ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ñáßáõÙ Ï³Û³óÝ»Éáõ Ýå³ï³Ïáí ÎáÙÇï»Ý Ó»éÝ³ñÏáõÙ ¿ ³ÛÝåÇëÇ áõëáõÙÝ³ëÇñáõÃÛáõÝÝ»ñ ¨ ËáñÑñ¹³ïíáõÃÛáõÝÝ»ñ, áñáÝù ³ÝÑñ³Å»ßï ¿ Ñ³Ù³ñáõÙ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5"/>
        <w:tabs>
          <w:tab w:val="clear" w:pos="720"/>
          <w:tab w:val="left" w:pos="0" w:leader="none"/>
        </w:tabs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. ØÇç³½·³ÛÇÝ ³ç³ÏóáõÃÛáõÝ ëï³Ý³Éáõ Ñ³Ûï»ñ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Ø³ëÝ³ÏÇó å»ïáõÃÛáõÝ Ï³ñáÕ ¿ Ñ³Ûï Ý»ñÏ³Û³óÝ»É ÎáÙÇï»ÇÝ` Çñ ï³ñ³ÍùáõÙ ·áÛáõÃÛáõÝ áõÝ»óáÕ áã ÝÛáõÃ³Ï³Ý Ùß³ÏáõÃ³ÛÇÝ Å³é³Ý·áõÃÛ³Ý å³ßïå³</w:t>
        <w:softHyphen/>
        <w:t>ÝáõÃÛ³Ý Ñ³Ù³ñ ÙÇç³½·³ÛÇÝ ³ç³ÏóáõÃÛáõÝ ëï³Ý³Éáõ ³ÏÝÏ³ÉÇùáí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2. ÜÙ³Ý Ñ³ÛïÁ Ï³ñáÕ ¿ Ý»ñÏ³Û³óí»É Ý³¨ Ñ³Ù³ï»Õ` »ñÏáõ ¨ ³í»ÉÇ Ø³ëÝ³ÏÇó å»ïáõÃÛáõÝÝ»ñÇ ÏáÕÙÇó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3. Ð³ÛïÇ Ù»ç Ý»ñ³éíáõÙ »Ý 22-ñ¹ Ñá¹í³ÍÇ 1-ÇÝ Ï»ïáí Ý³Ë³ï»ëí³Í ï»Õ»Ï³ïíáõÃÛáõÝÁ ¨ ³ÝÑñ³Å»ßï ÷³ëï³ÃÕÃ»ñÁ: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6"/>
        <w:tabs>
          <w:tab w:val="clear" w:pos="720"/>
          <w:tab w:val="left" w:pos="0" w:leader="none"/>
        </w:tabs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. ú·ÝáõÃÛáõÝ ëï³óáÕ Ø³ëÝ³ÏÇó å»ïáõÃÛáõÝÝ»ñÇ ¹»ñÁ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¹ñáõÛÃÝ»ñÇ Ñ³Ù³Ó³ÛÝ` ïñ³Ù³¹ñíáÕ ÙÇç³½·³ÛÇÝ ³ç³ÏóáõÃ</w:t>
        <w:softHyphen/>
        <w:t>ÛáõÝÁ Ï³ñ·³íáñíáõÙ ¿ û·ÝáõÃÛáõÝ ëï³óáÕ Ø³ëÝ³ÏÇó å»ïáõÃÛ³Ý ¨ ÎáÙÇï»Ç ÙÇç¨ ÏÝùí³Í Ñ³Ù³Ó³ÛÝ³·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ñå»ë Ï³ÝáÝ, û·ÝáõÃÛáõÝ ëï³óáÕ Ø³ëÝ³ÏÇó å»ïáõÃÛáõÝÁ Çñ ïñ³Ù³¹ñáõÃÛ³Ý ï³Ï ·ïÝíáÕ ÙÇçáóÝ»ñÇ ë³ÑÙ³ÝÝ»ñáõÙ Ù³ëÝ³ÏóáõÙ ¿ å³ßïå³ÝáõÃÛ³Ý Ñ³Ù³ñ ïñ³Ù³¹ñíáÕ  ÙÇç³½·³ÛÇÝ ³ç³ÏóáõÃÛ³Ý Í³Ëë»ñÁ Ñá·³Éáõ ·áñÍ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·ÝáõÃÛáõÝ ëï³óáÕ Ø³ëÝ³ÏÇó å»ïáõÃÛáõÝÁ ÎáÙÇï»ÇÝ Ñ³ßí»ïíáõÃÛáõÝ ¿ Ý»ñÏ³Û³óÝáõÙ áã ÝÛáõÃ³Ï³Ý Ùß³ÏáõÃ³ÛÇÝ Å³é³Ý·áõÃÛ³Ý å³ßïå³ÝáõÃÛ³Ý Ýå³ï³Ï</w:t>
        <w:softHyphen/>
        <w:t>Ý»ñáí ïñ³Ù³¹ñíáÕ ³ç³ÏóáõÃÛ³Ý û·ï³·áñÍÙ³Ý Ù³ëÇÝ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VI.  àã ÝÛáõÃ³Ï³Ý Ùß³ÏáõÃ³ÛÇÝ Å³é³Ý·áõÃÛ³Ý ÑÇÙÝ³¹ñ³ÙÁ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tabs>
          <w:tab w:val="clear" w:pos="720"/>
          <w:tab w:val="left" w:pos="0" w:leader="none"/>
        </w:tabs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. ÐÇÙÝ³¹ñ³ÙÇ µÝáõÛÃÝ áõ é»ëáõñëÝ»ñÁ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áí ÑÇÙÝ³¹ñíáõÙ ¿ àã ÝÛáõÃ³Ï³Ý Ùß³ÏáõÃ³ÛÇÝ Å³é³Ý·áõÃÛ³Ý å³ßïå³ÝáõÃÛ³Ý ÑÇÙÝ³¹ñ³ÙÁ, ³ÛëáõÑ»ï` ÐÇÙÝ³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ÇÙÝ³¹ñ³ÙÁ µ³ÕÏ³ó³Í ¿ Ýå³ï³Ï³ÛÇÝ ÑÇÙÝ³¹ñ³ÙÝ»ñÇó, áñáÝù ëï»ÕÍíáõÙ »Ý ÚàôÜºêÎú-Ç üÇÝ³Ýë³Ï³Ý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ÇÙÝ³¹ñ³ÙÇ ÙÇçáóÝ»ñÁ µ³ÕÏ³ó³Í »Ý.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³) Ø³ëÝ³ÏÇó å»ïáõÃÛáõÝÝ»ñÇ ³Ý¹³Ù³í×³ñÝ»ñÇó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µ) ³Û¹ Ýå³ï³ÏÝ»ñÇ Ñ³Ù³ñ ÚàôÜºêÎú-Ç ¶ÉË³íáñ ËáñÑñ¹³ÅáÕáíÇ ÏáÕÙÇó Ñ³ïÏ³óí³Í ÙÇçáóÝ»ñÇó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·) ³í³Ý¹Ý»ñÇó, ÝíÇñ³ïíáõÃÛáõÝÝ»ñÇó Ï³Ù Å³é³Ý·áõÃÛáõÝÝ»ñÇó, áñáÝù Ï³ñáÕ »Ý ïñ³Ù³¹ñí»É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 å»ïáõÃÛáõÝÝ»ñÇ ÏáÕÙÇó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Ñ³Ù³Ï³ñ·Ç Ï³½Ù³Ï»ñ</w:t>
        <w:softHyphen/>
        <w:t>åáõÃ</w:t>
        <w:softHyphen/>
        <w:t>ÛáõÝ</w:t>
        <w:softHyphen/>
        <w:t>Ý»ñÇ ¨ Íñ³·ñ»ñÇ, Ù³ëÝ³íáñ³å»ë ØÇ³íáñí³Í ³½·»ñÇ Ï³½Ù³</w:t>
        <w:softHyphen/>
        <w:t>Ï»ñ</w:t>
        <w:softHyphen/>
        <w:t>åáõÃÛ³Ý ¼³ñ·³óÙ³Ý Íñ³·ñÇ, ÇÝãå»ë Ý³¨ ³ÛÉ ÙÇç³½·³ÛÇÝ Ï³½Ù³Ï»ñåáõÃÛáõÝÝ»ñÇ ÏáÕÙÇó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 Ï³Ù Ù³ëÝ³íáñ Ù³ñÙÇÝÝ»ñÇ Ï³Ù ³ÝÑ³ïÝ»ñÇ ÏáÕÙÇ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ÐÇÙÝ³¹ñ³ÙÇ ÙÇçáóÝ»ñÇÝ ³í»É³ó³Í ïáÏáëÝ»ñÇó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») ÐÇÙÝ³¹ñ³ÙÇ û·ïÇÝ Ï³½Ù³Ï»ñåí³Í ÙÇçáó³éáõÙÝ»ñÇó ëï³óí³Í Ñ³ëáõÛÃÇó ¨ Ñ³ïÏ³óáõÙÝ»ñÇó,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½) ÐÇÙÝ³¹ñ³ÙÇ Ï³ÝáÝ³Ï³ñ·»ñáí ÃáõÛÉ³ïñí³Í ¨ ÎáÙÇï»Ç ÏáÕÙÇó Ùß³Ïí³Í ó³ÝÏ³ó³Í ³ÛÉ ÙÇçáó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ÇçáóÝ»ñÇ û·ï³·áñÍáõÙÁ ÎáÙÇï»Ç ÏáÕÙÇó áñáßíáõÙ ¿ ¶ÉË³íáñ í»Ñ³ÅáÕáíÇ ÏáÕÙÇó Ñ³ëï³ïí³Í Õ»Ï³í³ñ óáõóáõ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ÙÇï»Ý Ï³ñáÕ ¿ ÁÝ¹áõÝ»É ³Ý¹³Ù³í×³ñÝ»ñ Ï³Ù ³ç³ÏóáõÃÛ³Ý ³ÛÉ Ó¨»ñ ÁÝ¹Ñ³Ýáõñ ¨ ³é³ÝÓÇÝ Ýå³ï³ÏÝ»ñÇ Ñ³Ù³ñ, áñáÝù í»ñ³µ»ñáõÙ »Ý Ñ³ïáõÏ Ý³Ë³·Í»ñÇÝ, å³ÛÙ³Ýáí, áñ ³Û¹ Ý³Ë³·Í»ñÁ Ñ³í³ÝáõÃÛ³Ý ³ñÅ³Ý³ó³Í ÉÇÝ»Ý ÎáÙÇï»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àã ÙÇ ù³Õ³ù³Ï³Ý, ïÝï»ë³Ï³Ý Ï³Ù ³ÛÉ å³ÛÙ³Ý, áñÁ ³ÝÑ³Ù³ï»Õ»ÉÇ ¿ ëáõÛÝ ÎáÝí»ÝóÇ³ÛÇ Ýå³ï³ÏÝ»ñÇ Ñ»ï, ãÇ Ï³ñáÕ Ïóí»É ÐÇÙÝ³¹ñ³ÙÇ ³Ý¹³Ù³í×³ñ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 . Ø³ëÝ³ÏÇó å»ïáõÃÛáõÝÝ»ñÇ ³Ý¹³Ù³í×³ñÝ»ñÁ ÐÇÙÝ³¹ñ³ÙÇÝ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µ³ó³é»Éáí ó³ÝÏ³ó³Í Éñ³óáõóÇã Ï³Ù³íáñ ³Ý¹³Ù³í×³ñ` ëáõÛÝ ÎáÝí»ÝóÇ³ÛÇ Ø³ëÝ³ÏÇó å»ïáõÃÛáõÝÝ»ñÁ å³ñï³íáñíáõÙ »Ý ³éÝí³½Ý »ñÏáõ ï³ñÇÝ Ù»Ï ³Ý·³Ù ÐÇÙÝ³¹ñ³ÙÇÝ ÙáõÍ»É ³Ý¹³Ù³í×³ñÝ»ñ, áñáÝó  ã³÷Á áñáßáõÙ ¿ ¶ÉË³íáñ í»Ñ³ÅáÕáíÁ` µáÉáñ å»ïáõÃÛáõÝÝ»ñÇ ÝÏ³ïÙ³Ùµ ÏÇñ³éíáÕ ÙÇ³ëÝ³Ï³Ý ïáÏáë³ÛÇÝ ¹ñáõÛù³ã³÷Ç Ó¨áí: ¶ÉË³íáñ í»Ñ³ÅáÕáíÇ áñáßáõÙÝ ÁÝ¹áõÝíáõÙ ¿ Ý»ñÏ³ ¨ ùí»³ñÏáÕ ³ÛÝ Ø³ëÝ³ÏÇó å»ïáõÃÛáõÝÝ»ñÇ Ó³ÛÝ»ñÇ Ù»Í³Ù³ëÝáõÃÛ³Ùµ, áñáÝù ã»Ý ³ñ»É ëáõÛÝ Ñá¹í³ÍÇ 2-ñ¹ Ï»ïáí Ý³Ë³ï»ëí³Í Ñ³Ûï³ñ³ñáõÃÛáõÝÁ: Ø³ëÝ³ÏÇó å»ïáõÃÛ³Ý ³Ý¹³Ù³í×³ñÁ ãÇ Ï³ñáÕ ·»ñ³½³Ýó»É ÚàôÜºêÎú-Ç µÛáõç» í×³ñíáÕ Ýñ³ ëáíáñ³Ï³Ý ³Ý¹³Ù³í×³ñÇ 1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ÛÝáõ³Ù»Ý³ÛÝÇí, ëáõÛÝ ÎáÝí»ÝóÇ³ÛÇ 32-ñ¹ ¨ 33-ñ¹ Ñá¹í³ÍÝ»ñáõÙ ÑÇß³ï³Ïí³Í ó³ÝÏ³ó³Í å»ïáõÃÛáõÝ Çñ í³í»ñ³·ñ»ñÁ, ÁÝ¹áõÝÙ³Ý, Ñ³ëï³ïÙ³Ý Ï³Ù ÙÇ³Ý³Éáõ Ù³ëÇÝ ÷³ëï³ÃÕÃ»ñÁ Ý»ñÏ³Û³óÝ»Éáõ å³ÑÇÝ Ï³ñáÕ ¿ Ñ³Ûï³ñ³ñ»É, áñ Çñ Ñ³Ù³ñ å³ñï³¹ñáÕ ã»Ý ÉÇÝ»Éáõ ëáõÛÝ Ñá¹í³ÍÇ 1-ÇÝ Ï»ïÇ ¹ñáõÛÃ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Ø³ëÝ³ÏÇó å»ïáõÃÛáõÝÁ, áñÝ ³ñ»É ¿ ëáõÛÝ Ñá¹í³ÍÇ 2-ñ¹ Ï»ïáõÙ ÑÇß³ï³Ïí³Í Ñ³Ûï³ñ³ñáõÃÛáõÝÁ, ç³Ýù»ñ ¿ ·áñÍ³¹ñáõÙ Ýßí³Í Ñ³Ûï³</w:t>
        <w:softHyphen/>
        <w:t xml:space="preserve">ñ³ñáõÃÛáõÝÁ ã»ÕÛ³É Ñ³Ûï³ñ³ñ»Éáõ Ñ³Ù³ñ` Í³Ýáõó»Éáí ÚàôÜºêÎú-Ç ¶ÉË³íáñ ïÝûñ»ÝÇÝ: ²ÛÝáõ³Ù»Ý³ÛÝÇí, Ñ³Ûï³ñ³ñáõÃÛáõÝÁ ã»ÕÛ³É Ñ³Ûï³ñ³ñ»ÉÁ áõÅÇ Ù»ç ãÇ ÙïÝáõÙ å»ïáõÃÛ³Ý ³Ý¹³Ù³í×³ñÇ ÝÏ³ïÙ³Ùµ ÙÇÝã¨ ¶ÉË³íáñ í»Ñ³ÅáÕáíÇ Ñ³çáñ¹ ÝÇëïÇ µ³óÙ³Ý 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ÙÇï»Ç ·áñÍáÕáõÃÛáõÝÝ»ñÇ ³ñ¹ÛáõÝ³í»ï Íñ³·ñÙ³ÝÁ Ýå³ëï»Éáõ Ñ³Ù³ñ ëáõÛÝ Ñá¹í³ÍÇ 2-ñ¹ Ï»ïáí Ý³Ë³ï»ëí³Í Ñ³Ûï³ñ³ñáõÃÛáõÝÝ ³ñ³Í` ëáõÛÝ ÎáÝí»ÝóÇ³ÛÇ Ø³ëÝ³ÏÇó å»ïáõÃÛáõÝÝ»ñÇ ³Ý¹³Ù³í×³ñÝ»ñÁ ÙáõÍíáõÙ »Ý å³ñµ»ñ³µ³ñ` ³éÝí³½Ý »ñÏáõ ï³ñÇÝ Ù»Ï ³Ý·³Ù, ¨ ÑÝ³ñ³íáñÇÝë Ùáï  »Ý ³ÛÝ ³Ý¹³Ù³í×³ñÝ»ñÇÝ, áñáÝù å»ïù ¿ í×³ñí»ÇÝ, »Ã» Ýñ³Ýó Ñ³Ù³ñ å³ñï³¹Çñ ÉÇÝ»ÇÝ ëáõÛÝ Ñá¹í³ÍÇ 1-ÇÝ Ï»ï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ÎáÝí»ÝóÇ³ÛÇ Ûáõñ³ù³ÝãÛáõñ Ø³ëÝ³ÏÇó å»ïáõÃÛáõÝ, áñÁ å³ñï³¹Çñ Ï³Ù Ï³Ù³íáñ ³Ý¹³Ù³í×³ñÝ»ñÇ Ù³ëáí å³ñïù»ñ áõÝÇ ÁÝÃ³óÇÏ Ï³Ù ³ÝÙÇç³å»ë Ý³Ëáñ¹áÕ ûñ³óáõó³ÛÇÝ ï³ñí³ Ñ³Ù³ñ, ãÇ Ï³ñáÕ ¹³éÝ³É ÎáÙÇï»Ç ²Ý¹³Ù: ²Ûë ¹ñáõÛÃÁ ãÇ ÏÇñ³éíáõÙ ³é³çÇÝ ÁÝïñáõÃÛáõÝÝ»ñÇ ÝÏ³ïÙ³Ùµ: ÎáÙÇï»Ç ²Ý¹³Ù ó³ÝÏ³ó³Í ³ÛëåÇëÇ å»ïáõÃÛ³Ý ÉÇ³½áñáõÃÛáõÝÝ»ñÇ Å³ÙÏ»ïÝ ³í³ñïíáõÙ ¿ ëáõÛÝ ÎáÝí»ÝóÇ³ÛÇ 6-ñ¹ Ñá¹í³Íáí Ý³Ë³ï»ëí³Í ÁÝïñáõÃÛáõÝÝ»ñÇ Å³Ù³Ý³Ï: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. ÐÇÙÝ³¹ñ³ÙÇ Ï³Ù³íáñ Éñ³óáõóÇã ³Ý¹³Ù³í×³ñÝ»ñ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 ÉñáõÙÝ 26-ñ¹ Ñá¹í³Íáí Ý³Ë³ï»ëí³Í ³Ý¹³Ù³í×³ñÝ»ñÇ` Ï³Ù³íáñ ³Ý¹³Ù³</w:t>
        <w:softHyphen/>
        <w:t>í×³ñÝ»ñ Ï³ï³ñ»Éáõ ó³ÝÏáõÃÛáõÝ áõÝ»óáÕ Ø³ëÝ³ÏÇó å»ïáõÃÛáõÝÝ»ñÁ ÑÝ³ñ³íáñÇÝ ã³÷ ßáõï ³Û¹ Ù³ëÇÝ ï»Õ»Ï³óÝáõÙ »Ý ÎáÙÇï»ÇÝ, áñå»ë½Ç í»ñçÇÝë Ñ³Ù³å³</w:t>
        <w:softHyphen/>
        <w:t>ï³ëË³Ý³µ³ñ Íñ³·ñÇ Çñ ·áñÍáÕáõÃÛáõÝÝ»ñÁ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. ØÇçáóÝ»ñÇ Ñ³í³ùÙ³Ý ÙÇç³½·³ÛÇÝ ³ÏóÇ³Ý»ñ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  <w:color w:val="00FF00"/>
        </w:rPr>
      </w:pPr>
      <w:r>
        <w:rPr>
          <w:rFonts w:cs="Times Armenian" w:ascii="Times Armenian" w:hAnsi="Times Armenian"/>
          <w:b/>
          <w:color w:val="00FF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ëÝ³ÏÇó å»ïáõÃÛáõÝÝ»ñÁ ÑÝ³ñ³íáñáõÃÛ³Ý ë³ÑÙ³ÝÝ»ñáõÙ ûÅ³Ý¹³ÏáõÙ »Ý ÚàôÜºêÎú-Ç Ñáí³Ý³íáñáõÃÛ³Ùµ Ñû·áõï ÐÇÙÝ³¹ñ³ÙÇ ³ÝóÏ³óíáÕ` ÙÇçáóÝ»ñÇ Ñ³í³ùÙ³Ý ÙÇç³½·³ÛÇÝ ³ÏóÇ³Ý»ñÇÝ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VII. ¼»ÏáõÛóÝ»ñ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29. Ø³ëÝ³ÏÇó å»ïáõÃÛáõÝÝ»ñÇ ½»ÏáõÛóÝ»ñÁ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ëÝ³ÏÇó å»ïáõÃÛáõÝÝ»ñÁ ÎáÙÇï»Ç ÏáÕÙÇó Ñ³ëï³ïí³Í Ó¨áí ¨ å³ñµ»ñ³</w:t>
        <w:softHyphen/>
        <w:t>Ï³ÝáõÃÛ³Ùµ ½»ÏáõÛóÝ»ñ »Ý Ý»ñÏ³Û³óÝáõÙ ÎáÙÇï»ÇÝ ûñ»Ýë¹ñ³Ï³Ý ¨ Ï³ÝáÝ³Ï³ñ·áÕ ¹ñáõÛÃÝ»ñÇ ¨ ³ÛÉ ÙÇçáóÝ»ñÇ Ù³ëÇÝ, áñáÝù Ó»éÝ³ñÏí»É »Ý ëáõÛÝ ÎáÝí»ÝóÇ³Ý ÏÇñ³éÙ³Ý Ýå³ï³Ïáí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30. ÎáÙÇï»Ç ½»ÏáõÛ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i/>
        </w:rPr>
        <w:t xml:space="preserve">. </w:t>
      </w:r>
      <w:r>
        <w:rPr>
          <w:rFonts w:cs="Times Armenian" w:ascii="Times Armenian" w:hAnsi="Times Armenian"/>
        </w:rPr>
        <w:t>Æñ ·áñÍáõÝ»áõÃÛ³Ý ¨ 29-ñ¹ Ñá¹í³ÍáõÙ ÑÇß³ï³Ïí³Í` Ø³ëÝ³ÏÇó å»ïáõÃÛáõÝÝ»ñÇ ½»ÏáõÛóÝ»ñÇ ÑÇÙ³Ý íñ³ ÎáÙÇï»Ý ½»ÏáõÛó ¿ Ý»ñÏ³Û³óÝáõÙ ¶ÉË³íáñ í»Ñ³ÅáÕáíÇ Ûáõñ³ù³ÝãÛáõñ Ýëï³ßñç³Ý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 ½»ÏáõÛóÁ Ñ³ÝÓÝíáõÙ ¿ ÚàôÜºêÎú-Ç ¶ÉË³íáñ ËáñÑñ¹³ÅáÕáíÇ áõß³¹ñáõÃ</w:t>
        <w:softHyphen/>
        <w:t>Û³ÝÁ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VIII. ²ÝóáõÙ³ÛÇÝ ¹ñáõÛÃÝ»ñ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</w:rPr>
        <w:t>Ðá¹í³Í 31. Î³åÁ Ø³ñ¹ÏáõÃÛ³Ý µ³Ý³íáñ ¨ áã ÝÛáõÃ³Ï³Ý Å³é³Ý·áõÃÛ³Ý ·ÉáõË·áñÍáóÝ»ñÇ Ðéã³Ï³·ñ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  <w:i/>
        </w:rPr>
        <w:t>Ñ»ï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Ýã¨ ëáõÛÝ ÎáÝí»ÝóÇ³ÛÇ áõÅÇ Ù»ç ÙïÝ»ÉÁ ÎáÙÇï»Ý Ø³ñ¹ÏáõÃÛ³Ý áã ÝÛáõÃ³Ï³Ý Ùß³ÏáõÃ³ÛÇÝ Å³é³Ý·áõÃÛ³Ý Ý»ñÏ³Û³óáõóã³Ï³Ý óáõó³ÏÇ Ù»ç ¿ ÁÝ¹·ñÏáõÙ §Ø³ñ¹ÏáõÃÛ³Ý µ³Ý³íáñ ¨ áã ÝÛáõÃ³Ï³Ý Å³é³Ý·áõÃÛ³Ý ·ÉáõË·áñÍáóÝ»ñ¦ Ñéã³Ïí³Í ï³ñ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ë ï³ññ»ñÇ ÁÝ¹·ñÏáõÙÁ Ø³ñ¹ÏáõÃÛ³Ý áã ÝÛáõÃ³Ï³Ý Å³é³Ý·áõÃÛ³Ý Ý»ñÏ³Û³</w:t>
        <w:softHyphen/>
        <w:t>óáõóã³Ï³Ý óáõó³ÏáõÙ áã ÙÇ Ï»ñå ãÇ Ï³ÝËáñáßáõÙ ³Û¹ ã³÷³ÝÇßÝ»ñÝ ³å³·³ ÁÝ¹·ñÏáõÙÝ»ñÇ ³éáõÙáí, áñáÝù áñáßíáõÙ »Ý 26-ñ¹ Ñá¹í³ÍÇ 2-ñ¹ Ï»ï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áõÅÇ Ù»ç ÙïÝ»Éáõó Ñ»ïá áñ¨¿ Ðéã³Ï³·Çñ ãÇ ÁÝ¹áõÝíáõÙ:</w:t>
      </w:r>
    </w:p>
    <w:p>
      <w:pPr>
        <w:pStyle w:val="Normal"/>
        <w:ind w:firstLine="374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Heading7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X. º½ñ³÷³ÏÇã ¹ñáõÛÃÝ»ñ</w:t>
      </w:r>
    </w:p>
    <w:p>
      <w:pPr>
        <w:pStyle w:val="Normal"/>
        <w:ind w:firstLine="374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. ì³í»ñ³óáõÙ, ÁÝ¹áõÝáõÙ ¨ Ñ³ëï³ïáõÙ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»ÝÃ³Ï³ ¿ í³í»ñ³óÙ³Ý, ÁÝ¹áõÝÙ³Ý Ï³Ù Ñ³ëï³ïÙ³Ý ÚàôÜºêÎú-Ç Ø³ëÝ³ÏÇó å»ïáõÃÛáõÝÝ»ñÇ ÏáÕÙÇó` Ñ³Ù³Ó³ÛÝ Ýñ³Ýó Ñ³Ù³å³</w:t>
        <w:softHyphen/>
        <w:t>ï³ëË³Ý ë³ÑÙ³Ý³¹ñ³Ï³Ý ÁÝÃ³ó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³í»ñ³·ñ»ñÁ, ÁÝ¹áõÝÙ³Ý Ï³Ù Ñ³ëï³ïÙ³Ý ÷³ëï³ÃÕÃ»ñÁ Ý»ñÏ³Û³óíáõÙ »Ý ÚàôÜºêÎú-Ç ¶ÉË³íáñ ïÝûñ»ÝÇÝ:</w:t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Armenian" w:ascii="Times Armenian" w:hAnsi="Times Armenian"/>
          <w:b/>
        </w:rPr>
        <w:t>Ðá¹í³Í 33. ØÇ³óáõÙ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µ³ó ¿ ÚàôÜºêÎú-Ç ²Ý¹³Ù ãÑ³Ý¹Çë³óáÕ µáÉáñ ³ÛÝ å»ïáõÃ</w:t>
        <w:softHyphen/>
        <w:t>ÛáõÝÝ»ñÇ ÏáÕÙÇó ÙÇ³Ý³Éáõ Ñ³Ù³ñ, áñáÝó ÚàôÜºêÎú-Ç ¶ÉË³íáñ ËáñÑñ¹³ÅáÕáíÁ Ññ³íÇñáõÙ ¿ ÙÇ³Ý³Éá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ÙÇ³Ý³Éáõ Ñ³Ù³ñ µ³ó ¿ Ý³¨ ³ÙµáÕçáíÇÝ Ý»ñùÇÝ ÇÝùÝ³</w:t>
        <w:softHyphen/>
        <w:t>í³ñáõÃÛáõÝ áõÝ»óáÕ ³ÛÝ ï³ñ³ÍùÝ»ñÇ Ñ³Ù³ñ, áñáÝù ×³Ý³ãíáõÙ »Ý áñå»ë ³Û¹åÇëÇÝ ØÇ³íáñí³Í ³½·»ñÇ Ï³½Ù³Ï»ñåáõÃÛ³Ý ÏáÕÙÇó, ë³Ï³ÛÝ Ó»éù ã»Ý µ»ñ»É ÉÇ³Ï³ï³ñ ³ÝÏ³ËáõÃÛáõÝª ØÇ³íáñí³Í ³½·»ñÇ Ï³½Ù³Ï»ñåáõÃÛ³Ý ¶ÉË³íáñ í»Ñ³</w:t>
        <w:softHyphen/>
        <w:t>ÅáÕáíÇ ÑÙ. 1514 /XV/ µ³Ý³Ó¨Ç Ñ³Ù³Ó³ÛÝ, ¨ áñáÝù Çñ³í³ëáõ »Ý ëáõÛÝ ÎáÝí»ÝóÇ³ÛÇ ÏáÕÙÇó Ï³ñ·³íáñíáÕ Ñ³ñó»ñáõÙ` Ý»ñ³éÛ³É ³Û¹ Ñ³ñó»ñÇÝ í»ñ³µ»ñáÕ Ñ³Ù³</w:t>
        <w:softHyphen/>
        <w:t>Ó³ÛÝ³·ñ»ñÇÝ ÙÇ³Ý³Éáõ Çñ³í³ë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³Ý³Éáõ Ù³ëÇÝ ÷³ëï³ÃáõÕÃÁ Ç å³Ñ ¿ Ñ³ÝÓÝíáõÙ ÚàôÜºêÎú-Ç ¶ÉË³íáñ ïÝûñ»ÝÇ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. àõÅÇ Ù»ç ÙïÝ»É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>êáõÛÝ ÎáÝí»ÝóÇ³Ý áõÅÇ Ù»ç ¿ ÙïÝáõÙ í³í»ñ³·ñÇ, ÁÝ¹áõÝÙ³Ý, Ñ³ëï³ïÙ³Ý Ï³Ù ÙÇ³Ý³Éáõ Ù³ëÇÝ »ñ»ëáõÝ»ñáñ¹ ÷³ëï³ÃáõÕÃÁ Ç å³Ñ Ñ³ÝÓÝ»Éáõó »ñ»ù ³ÙÇë Ñ»ïá, ë³Ï³ÛÝ ÙÇ³ÛÝ ³ÛÝ »ñÏñÝ»ñÇ ÝÏ³ïÙ³Ùµ, áñáÝù Çñ»Ýó í³í»ñ³·ñ»ñÁ, ÁÝ¹áõÝÙ³Ý, Ñ³ëï³ïÙ³Ý Ï³Ù ÙÇ³Ý³Éáõ Ù³ëÇÝ ÷³ëï³ÃÕÃ»ñÁ Ç å³Ñ »Ý Ñ³ÝÓÝ»É Ýßí³Í ûñÁ Ï³Ù ÙÇÝã ³Û¹: ò³ÝÏ³ó³Í ³ÛÉ Ø³ëÝ³ÏÇó å»ïáõÃÛ³Ý ÝÏ³ïÙ³Ùµ ³ÛÝ áõÅÇ Ù»ç ¿ ÙïÝáõÙ í³í»ñ³·ÇñÁ, ÁÝ¹áõÝÙ³Ý, Ñ³ëï³ïÙ³Ý Ï³Ù ÙÇ³Ý³Éáõ Ù³ëÇÝ ÷³ëï³ÃáõÕÃÁ Ç å³Ñ Ñ³ÝÓÝ»Éáõó »ñ»ù ³ÙÇë Ñ»ïá:</w:t>
      </w:r>
    </w:p>
    <w:p>
      <w:pPr>
        <w:pStyle w:val="Heading1"/>
        <w:ind w:firstLine="37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. ¸³ßÝ³ÛÇÝ Ï³Ù áã áõÝÇï³ñ ë³ÑÙ³Ý³¹ñ³Ï³Ý Ñ³Ù³Ï³ñ·»ñ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 xml:space="preserve">¸³ßÝ³ÛÇÝ Ï³Ù áã áõÝÇï³ñ </w:t>
      </w:r>
      <w:r>
        <w:rPr>
          <w:rFonts w:cs="Times Armenian" w:ascii="Times Armenian" w:hAnsi="Times Armenian"/>
          <w:bCs/>
        </w:rPr>
        <w:t>ë³ÑÙ³Ý³¹ñ³Ï³Ý Ñ³Ù³Ï³ñ·</w:t>
      </w:r>
      <w:r>
        <w:rPr>
          <w:rFonts w:cs="Times Armenian" w:ascii="Times Armenian" w:hAnsi="Times Armenian"/>
        </w:rPr>
        <w:t xml:space="preserve"> áõÝ»óáÕ Ø³ëÝ³ÏÇó å»ïáõÃÛáõÝÝ»ñÇ ÝÏ³ïÙ³Ùµ ÏÇñ³éíáõÙ »Ý Ñ»ï¨Û³É ¹ñáõÛÃÝ»ñÁ.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>³) ëáõÛÝ ÎáÝí»ÝóÇ³ÛÇ ³ÛÝ ¹ñáõÛÃÝ»ñÇ Ï³å³ÏóáõÃÛ³Ùµ, áñáÝó Çñ³·áñÍáõÙÁ Ï³åí³Í ¿ ¹³ßÝ³ÛÇÝ Ï³Ù Ï»ÝïñáÝ³Ï³Ý ûñ»Ýë¹ñ³Ï³Ý ÇßË³ÝáõÃÛ³Ý Çñ³í³ëáõÃÛ³Ý Ñ»ï, ¹³ßÝ³ÛÇÝ Ï³Ù Ï»ÝïñáÝ³Ï³Ý ÇßË³ÝáõÃÛ³Ý å³ñï³íáñáõÃÛáõÝÝ»ñÁ ÝáõÛÝÝ »Ý, ÇÝã ¹³ßÝ³ÛÇÝ å»ïáõÃÛáõÝÝ»ñ ãÑ³Ý¹Çë³óáÕ Ø³ëÝ³ÏÇó å»ïáõÃÛáõÝÝ»ñÇ å³ñï³íáñáõÃÛáõÝÝ»ñÁ,</w:t>
      </w:r>
    </w:p>
    <w:p>
      <w:pPr>
        <w:pStyle w:val="Normal"/>
        <w:ind w:firstLine="719"/>
        <w:jc w:val="both"/>
        <w:rPr/>
      </w:pPr>
      <w:r>
        <w:rPr>
          <w:rFonts w:cs="Times Armenian" w:ascii="Times Armenian" w:hAnsi="Times Armenian"/>
        </w:rPr>
        <w:t>µ) ëáõÛÝ ÎáÝí»ÝóÇ³ÛÇ ³ÛÝ ¹ñáõÛÃÝ»ñÇ Ï³å³ÏóáõÃÛ³Ùµ, áñáÝó Çñ³·áñÍáõÙÁ Ï³å</w:t>
        <w:softHyphen/>
        <w:t xml:space="preserve">í³Í ¿ ¹³ßÝáõÃÛ³Ý Ï³½ÙÇ Ù»ç ÙïÝáÕ ³é³ÝÓÇÝ Ý³Ñ³Ý·Ý»ñÇ, ßñç³ÝÝ»ñÇ, Ù³ñ½»ñÇ Ï³Ù Ñ³Ù³ÛÝùÝ»ñÇ Çñ³í³ëáõÃÛ³Ý Ñ»ï, áñáÝù å³ñï³íáñí³Í ã»Ý Ó»éÝ³ñÏ»É ûñ»Ýë¹ñ³Ï³Ý ÙÇçáóÝ»ñ` Ñ³Ù³Ó³ÛÝ ¹³ßÝáõÃÛ³Ý ë³ÑÙ³Ý³¹ñ³Ï³Ý Ñ³Ù³Ï³ñ·Ç, ¹³ßÝ³ÛÇÝ Ï³é³í³ñáõÃÛáõÝÁ ï»Õ»Ï³óÝáõÙ ¿ Ý³Ñ³Ý·Ý»ñÇ, ßñç³ÝÝ»ñÇ, Ù³ñ½»ñÇ Ï³Ù Ñ³Ù³ÛÝùÝ»ñÇ Çñ³í³ëáõ ÇßË³ÝáõÃÛáõÝÝ»ñÇÝ ³Û¹ ¹ñáõÛÃÝ»ñÇ Ù³ëÇÝ` ¹ñ³Ýù ÁÝ¹áõÝ»Éáõ Çñ ³é³ç³ñÏáí: 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á¹í³Í 36. â»ÕÛ³É Ñ³Ûï³ñ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</w:t>
      </w:r>
      <w:r>
        <w:rPr>
          <w:rFonts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</w:rPr>
        <w:t>Úáõñ³ù³ÝãÛáõñ Ø³ëÝ³ÏÇó å»ïáõÃÛáõÝ Ï³ñáÕ ¿ ã»ÕÛ³É Ñ³Ûï³ñ³ñ»É ëáõÛÝ ÎáÝí»Ý</w:t>
        <w:softHyphen/>
        <w:t>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Ù³ñ»Éáõ Ù³ëÇÝ Í³ÝáõóíáõÙ ¿ ·ñ³íáñ ÷³ëï³ÃÕÃÇ ÙÇçáóáí, áñÁ Ñ³ÝÓÝíáõÙ ¿ ÚàôÜºêÎú-Ç ¶ÉË³íáñ ïÝûñ»Ý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»ÕÛ³É Ñ³Ûï³ñ³ñ»ÉÝ áõÅÇ Ù»ç ¿ ÙïÝáõÙ ã»ÕÛ³É Ñ³Ûï³ñ³ñ»Éáõ í»ñ³µ»ñÛ³É ÷³ëï³ÃÕÃÇ ëï³Ý³Éáõó ï³ëÝ»ñÏáõ ³ÙÇë Ñ»ïá: ²ÛÝ áã ÙÇ ¹»åùáõÙ ãÇ ³½¹áõÙ ÎáÝí»ÝóÇ³Ý ã»ÕÛ³É Ñ³Ûï³ñ³ñ³Í Ø³ëÝ³ÏÇó å»ïáõÃÛ³Ý ýÇÝ³Ýë³Ï³Ý å³ñï³íáñáõÃÛáõÝÝ»ñÇ íñ³` ÙÇÝã¨ ÎáÝí»ÝóÇ³ÛÇ ã»ÕÛ³É Ñ³Ûï³ñ³ñÙ³Ý áõÅÇ Ù»ç ÙïÝ»Éáõ ûñÁ: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7. ²í³Ý¹³å³ÑÇ ·áñÍ³éáõÛÃÝ»ñÁ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àôÜºêÎú-Ç ¶ÉË³íáñ ïÝûñ»ÝÁ, áñå»ë ëáõÛÝ ÎáÝí»ÝóÇ³ÛÇ ³í³Ý¹³å³Ñ, Î³½Ù³Ï»ñåáõÃÛ³Ý ²Ý¹³Ù å»ïáõÃÛáõÝÝ»ñÇÝ, 33-ñ¹ Ñá¹í³ÍáõÙ Ýßí³Í` Î³½Ù³Ï»ñåáõÃÛ³Ý ²Ý¹³Ù ãÑ³Ý¹Çë³óáÕ å»ïáõÃÛáõÝÝ»ñÇÝ, ÇÝãå»ë Ý³¨ ØÇ³íáñí³Í ³½·»ñÇ Ï³½Ù³Ï»ñåáõÃÛ³ÝÁ ï»Õ»Ï³óÝáõÙ ¿ µáÉáñ í³í»ñ³·ñ»ñÇ, ÁÝ¹áõÝÙ³Ý, Ñ³ëï³ïÙ³Ý ¨ ÙÇ³Ý³Éáõ í»ñ³µ»ñÛ³É ÷³ëï³ÃÕÃ»ñÇ 32-ñ¹ ¨ 33-ñ¹ Ñá¹í³ÍÝ»ñÇÝ Ñ³Ù³å³ï³ëË³Ý Ç å³Ñ Ñ³ÝÓÙ³Ý Ù³ëÇÝ ¨ 36-ñ¹ Ñá¹í³ÍÇÝ Ñ³Ù³å³ï³ëË³Ý ÎáÝí»ÝóÇ³ÛÇ ã»ÕÛ³É Ñ³Û³ï³ñ³ñ»Éáõ Ù³ëÇ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8. öá÷áËáõÃÛáõÝÝ»ñ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Ø³ëÝ³ÏÇó å»ïáõÃÛáõÝÁ ÚàôÜºêÎú-Ç ¶ÉË³íáñ ïÝûñ»ÝÇÝ Ñ³ëó»³·ñí³Í ·ñ³íáñ Í³ÝáõóÙ³Ý ÙÇçáóáí Ï³ñáÕ ¿ ÷á÷áËáõÃÛáõÝÝ»ñ ³é³ç³ñÏ»É ëáõÛÝ ÎáÝí»ÝóÇ³ÛÇÝ: ¶ÉË³íáñ ïÝûñ»ÝÁ ³Û¹</w:t>
      </w:r>
      <w:r>
        <w:rPr/>
        <w:t xml:space="preserve"> </w:t>
      </w:r>
      <w:r>
        <w:rPr>
          <w:rFonts w:cs="Times Armenian" w:ascii="Times Armenian" w:hAnsi="Times Armenian"/>
        </w:rPr>
        <w:t>Í³ÝáõóáõÙÝ áõÕ³ñÏáõÙ ¿ µáÉáñ Ø³ëÝ³ÏÇó å»ïáõÃÛáõÝÝ»ñÇÝ: ºÃ» Ýßí³Í Í³ÝáõóáõÙÝ áõÕ³ñÏ»Éáõ ûñí³ÝÇó í»ó ³Ùëí³ ÁÝÃ³óùáõÙ Ø³ëÝ³ÏÇó å»ïáõÃÛáõÝÝ»ñÇ ³éÝí³½Ý Ï»ëÝ ³Û¹ ³é³ç³ñÏáõÃÛ³Ý í»ñ³µ»ñÛ³É ¹ñ³Ï³Ý å³ï³ëË³Ý ¿ ï³ÉÇë, ¶ÉË³íáñ ïÝûñ»ÝÁ Ý»ñÏ³Û³óÝáõÙ ¿ ³Û¹ ³é³ç³ñÏÁ ¶ÉË³íáñ ËáñÑñ¹³ÅáÕáíÇ Ñ³çáñ¹ ÝÇëïÇÝ` ùÝÝ³ñÏÙ³Ý ¨ ÑÝ³ñ³íáñ ÁÝ¹áõÝÙ³Ý Ñ³Ù³ñ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2. öá÷áËáõÃÛáõÝÝ»ñÝ ÁÝ¹áõÝíáõÙ »Ý Ý»ñÏ³ ¨ ùí»³ñÏáÕ Ø³ëÝ³ÏÇó å»ïáõÃÛáõÝÝ»ñÇ Ó³ÛÝ»ñÇ »ñÏáõ »ññáñ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Ý¹áõÝí»Éáõ ¹»åùáõÙ ëáõÛÝ ÎáÝí»ÝóÇ³ÛÇ ÷á÷áËáõÃÛáõÝÝ»ñÁ Ý»ñÏ³Û³óíáõÙ »Ý Ø³ëÝ³</w:t>
        <w:softHyphen/>
        <w:t>ÏÇó å»ïáõÃÛáõÝÝ»ñÇÝ` í³í»ñ³óÙ³Ý, ÁÝ¹áõÝÙ³Ý, Ñ³ëï³ïÙ³Ý Ï³Ù ÙÇ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öá÷áËáõÃÛáõÝÝ»ñÝ áõÅÇ Ù»ç »Ý ÙïÝáõÙ Ø³ëÝ³ÏÇó å»ïáõÃÛáõÝÝ»ñÇ »ñÏáõ »ññáñ¹Ç ÏáÕ</w:t>
        <w:softHyphen/>
        <w:t>ÙÇó ëáõÛÝ Ñá¹í³ÍÇ 3-ñ¹ Ï»ïáõÙ Ýßí³Í ÷³ëï³ÃÕÃ»ñÁ Ç å³Ñ Ñ³ÝÓÝ»Éáõó Ñ»ïá, ë³Ï³ÛÝ ÙÇ³ÛÝ ³ÛÝ Ø³ëÝ³ÏÇó å»ïáõÃÛáõÝÝ»ñÇ ÝÏ³ïÙ³Ùµ, áñáÝù í³í»ñ³óñ»É, ÁÝ¹áõÝ»É, Ñ³ëï³ï»É Ï³Ù ÙÇ³ó»É »Ý ³Û¹ ÷á÷áËáõÃÛáõÝÝ»ñÇÝ: Ð»ï³·³ÛáõÙ Ûáõñ³ù³ÝãÛáõñ Ø³ëÝ³ÏÇó å»ïáõÃÛ³Ý Ñ³Ù³ñ, áñÁ í³í»ñ³óÝáõÙ, ÁÝ¹áõÝáõÙ, Ñ³ëï³ïáõÙ Ï³Ù ÙÇ³ÝáõÙ ¿ ÷á÷áËáõÃÛáõÝÝ»ñÁ, ³Û¹ ÷á÷áËáõÃÛáõÝÝ»ñÁ áõÅÇ Ù»ç ¿ ÙïÝáõÙ Ø³ëÝ³ÏÇó å»ïáõÃÛ³Ý ÏáÕÙÇó í³í»ñ³·ÇñÁ, ÁÝ¹áõÝÙ³Ý, Ñ³ëï³ïÙ³Ý Ï³Ù ÙÇ³Ý³Éáõ Ù³ëÇÝ Çñ ÷³ëï³ÃáõÕÃÁ Ç å³Ñ Ñ³ÝÓÝ»Éáõó »ñ»ù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3-ñ¹ ¨ 4-ñ¹ Ï»ï»ñáí Ñ³ëï³ïí³Í ÁÝÃ³ó³Ï³ñ·Á ãÇ ÏÇñ³éíáõÙ ÎáÙÇï»Ç Ø³ëÝ³ÏÇó å»ïáõÃÛáõÝÝ»ñÇ Ãí³ù³Ý³ÏÇÝ í»ñ³µ»ñáÕ 5-ñ¹ Ñá¹í³ÍÇ ÷á÷áËáõÃÛáõÝÝ»ñÇ ÝÏ³ïÙ³Ùµ: ÜÙ³Ý ÷á÷áËáõÃÛáõÝÝ»ñÝ áõÅÇ Ù»ç »Ý ÙïÝáõÙ ¹ñ³Ýó ÁÝ¹áõÝ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ÎáÝí»ÝóÇ³ÛÇ Ø³ëÝ³ÏÇó ¹³ñÓáÕ å»ïáõÃÛáõÝÁ, ëáõÛÝ Ñá¹í³ÍÇ 4-ñ¹ Ï»ïÇ Ñ³Ù³Ó³ÛÝ ÷á÷áËáõÃÛáõÝÝ»ñÇ áõÅÇ Ù»ç ÙïÝ»Éáõó Ñ»ïá, »Ã» Ý³ ³ÛÉ Ùï³¹ñáõÃÛ³Ý Ù³ëÇÝ ãÇ Ñ³ÛïÝ»É, Ñ³Ù³ñíáõÙ ¿.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³) ëáõÛÝ ÎáÝí»ÝóÇ³ÛÇ Éñ³óí³Í ï³ñµ»ñ³ÏÇ Ø³ëÝ³ÏÇó, ¨</w:t>
      </w:r>
    </w:p>
    <w:p>
      <w:pPr>
        <w:pStyle w:val="Normal"/>
        <w:tabs>
          <w:tab w:val="clear" w:pos="720"/>
          <w:tab w:val="left" w:pos="0" w:leader="none"/>
        </w:tabs>
        <w:ind w:firstLine="374"/>
        <w:jc w:val="both"/>
        <w:rPr/>
      </w:pPr>
      <w:r>
        <w:rPr>
          <w:rFonts w:cs="Times Armenian" w:ascii="Times Armenian" w:hAnsi="Times Armenian"/>
        </w:rPr>
        <w:tab/>
        <w:t>µ) ëáõÛÝ ÎáÝí»ÝóÇ³ÛÇ ã÷á÷áËí³Í ï³ñµ»ñ³ÏÇ Ø³ëÝ³ÏÇó, áñÇ Ñ³Ù³ñ ÷á÷áËáõÃÛáõÝÝ»ñÁ å³ñï³¹ñáÕ ã»Ý:</w:t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center" w:pos="4677" w:leader="none"/>
          <w:tab w:val="left" w:pos="6752" w:leader="none"/>
        </w:tabs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  <w:t xml:space="preserve">Ðá¹í³Í 39.  Ð³í³ë³ñ³½áñ ï»ùëï»ñ </w:t>
        <w:tab/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³½Ùí³Í ¿ ³Ý·É»ñ»Ý, ³ñ³µ»ñ»Ý, Çëå³Ý»ñ»Ý, ãÇÝ³ñ»Ý, éáõë»ñ»Ý ¨ ýñ³Ýë»ñ»Ý. ÁÝ¹ áñáõÙ` µáÉáñ í»ó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. ¶ñ³ÝóáõÙ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 ØÇ³íáñí³Í ³½·»ñÇ Ï³½Ù³Ï»ñåáõÃÛ³Ý Ï³ÝáÝ³¹ñáõÃÛ³Ý 102-ñ¹ Ñá¹í³ÍÇ` ëáõÛÝ ÎáÝí»ÝóÇ³Ý, ÚàôÜºêÎú-Ç ¶ÉË³íáñ ïÝûñ»ÝÇ ËÝ¹ñ³Ýùáí, ·ñ³ÝóíáõÙ ¿ ØÇ³íáñí³Í ³½·»ñÇ Ï³½Ù³Ï»ñåáõÃÛ³Ý ù³ñïáõÕ³ñ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>ÎáÝí»ÝóÇ³Ý áõÅÇ Ù»ç ¿ Ùï»É 2006Ã. û·áëïáëÇ 18-Çó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 Armenian" w:hAnsi="Arial Armenian" w:cs="Arial Armeni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 Armenian" w:hAnsi="Arial Armenian" w:cs="Arial Armeni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 Armenian" w:hAnsi="Arial Armenian" w:cs="Arial Armeni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 Armenian" w:hAnsi="Arial Armenian" w:cs="Arial Armeni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jc w:val="both"/>
      <w:outlineLvl w:val="5"/>
    </w:pPr>
    <w:rPr>
      <w:rFonts w:ascii="Arial Armenian" w:hAnsi="Arial Armenian" w:cs="Arial Armeni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 Armenian" w:hAnsi="Arial Armenian" w:cs="Arial Armenian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Armenian" w:hAnsi="Arial Armenian" w:cs="Arial Armeni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Arial Armenian" w:hAnsi="Arial Armenian" w:cs="Arial Armeni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i/>
      <w:iCs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 Armenian" w:hAnsi="Arial Armenian" w:cs="Arial Armeni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rFonts w:ascii="Arial Armenian" w:hAnsi="Arial Armenian" w:cs="Arial Armenian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7:51:00Z</dcterms:created>
  <dc:creator>VMS</dc:creator>
  <dc:description/>
  <cp:keywords/>
  <dc:language>en-US</dc:language>
  <cp:lastModifiedBy>LEGAL</cp:lastModifiedBy>
  <cp:lastPrinted>2005-04-12T16:00:00Z</cp:lastPrinted>
  <dcterms:modified xsi:type="dcterms:W3CDTF">2012-11-21T07:19:00Z</dcterms:modified>
  <cp:revision>56</cp:revision>
  <dc:subject/>
  <dc:title>§àã ÝÛáõÃ³Ï³Ý Ùß³ÏáõÃ³ÛÇÝ Å³é³Ý·áõÃÛ³Ý å³Ñå³ÝÙ³Ý Ù³ëÇÝ¦</dc:title>
</cp:coreProperties>
</file>